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lang w:val="en-CA"/>
        </w:rPr>
      </w:pPr>
      <w:r>
        <w:rPr/>
        <w:fldChar w:fldCharType="begin"/>
      </w:r>
      <w:r>
        <w:rPr/>
        <w:instrText xml:space="preserve"> SEQ CHAPTER \* ARABIC </w:instrText>
      </w:r>
      <w:r>
        <w:rPr/>
        <w:fldChar w:fldCharType="separate"/>
      </w:r>
      <w:r>
        <w:rPr/>
        <w:t>1</w:t>
      </w:r>
      <w:r>
        <w:rPr/>
        <w:fldChar w:fldCharType="end"/>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pPr>
      <w:r>
        <w:rPr>
          <w:b/>
          <w:sz w:val="22"/>
        </w:rPr>
        <w:t>Speculating About the Next Resto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1440" w:hanging="0"/>
        <w:jc w:val="left"/>
        <w:rPr/>
      </w:pPr>
      <w:r>
        <w:rPr>
          <w:b/>
          <w:sz w:val="22"/>
        </w:rPr>
        <w:t>The Priesthood Ministry after the Order of Melchizede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2160" w:hanging="720"/>
        <w:jc w:val="left"/>
        <w:rPr/>
      </w:pPr>
      <w:r>
        <w:rPr>
          <w:b/>
          <w:sz w:val="22"/>
        </w:rPr>
        <w:t xml:space="preserve"> </w:t>
      </w:r>
      <w:r>
        <w:rPr>
          <w:b/>
          <w:sz w:val="22"/>
          <w:u w:val="none"/>
        </w:rPr>
        <w:tab/>
        <w:t>The Kingdom Discipline Is Required Within the Preparation of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right"/>
        <w:rPr/>
      </w:pPr>
      <w:r>
        <w:rPr>
          <w:sz w:val="22"/>
        </w:rPr>
        <w:t>May 30,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Rev 1:5---To Him Who loves us, and released us from our sins by His blood, and He has made us </w:t>
      </w:r>
      <w:r>
        <w:rPr>
          <w:i/>
          <w:color w:val="808080"/>
          <w:sz w:val="24"/>
        </w:rPr>
        <w:t>to be</w:t>
      </w:r>
      <w:r>
        <w:rPr>
          <w:sz w:val="24"/>
        </w:rPr>
        <w:t xml:space="preserve"> </w:t>
      </w:r>
      <w:r>
        <w:rPr>
          <w:b/>
          <w:sz w:val="24"/>
          <w:u w:val="thick"/>
        </w:rPr>
        <w:t>a kingdom, priests to His God and Father</w:t>
      </w:r>
      <w:r>
        <w:rPr>
          <w:sz w:val="24"/>
        </w:rPr>
        <w:t xml:space="preserve">; to Him </w:t>
      </w:r>
      <w:r>
        <w:rPr>
          <w:i/>
          <w:color w:val="808080"/>
          <w:sz w:val="24"/>
        </w:rPr>
        <w:t>be</w:t>
      </w:r>
      <w:r>
        <w:rPr>
          <w:sz w:val="24"/>
        </w:rPr>
        <w:t xml:space="preserve"> the glory and the dominion forever and ever.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Heb 7:1    For </w:t>
      </w:r>
      <w:r>
        <w:rPr>
          <w:b/>
          <w:sz w:val="24"/>
          <w:u w:val="thick"/>
        </w:rPr>
        <w:t>this Melchizedek, king of Salem, priest of the Most High God</w:t>
      </w:r>
      <w:r>
        <w:rPr>
          <w:sz w:val="24"/>
        </w:rPr>
        <w:t xml:space="preserve">, who met Abraham as he was returning from the slaughter of the kings and blessed him, 2    to whom also Abraham apportioned a tenth part of all </w:t>
      </w:r>
      <w:r>
        <w:rPr>
          <w:i/>
          <w:sz w:val="24"/>
        </w:rPr>
        <w:t>the spoils</w:t>
      </w:r>
      <w:r>
        <w:rPr>
          <w:sz w:val="24"/>
        </w:rPr>
        <w:t xml:space="preserve">, was first of all, by the translation </w:t>
      </w:r>
      <w:r>
        <w:rPr>
          <w:i/>
          <w:sz w:val="24"/>
        </w:rPr>
        <w:t>of his name</w:t>
      </w:r>
      <w:r>
        <w:rPr>
          <w:sz w:val="24"/>
        </w:rPr>
        <w:t xml:space="preserve">, </w:t>
      </w:r>
      <w:r>
        <w:rPr>
          <w:b/>
          <w:sz w:val="24"/>
        </w:rPr>
        <w:t>King of Righteousness</w:t>
      </w:r>
      <w:r>
        <w:rPr>
          <w:sz w:val="24"/>
        </w:rPr>
        <w:t>, and then also King of Salem, which is</w:t>
      </w:r>
      <w:r>
        <w:rPr>
          <w:b/>
          <w:sz w:val="24"/>
        </w:rPr>
        <w:t xml:space="preserve"> King of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Heb 6:19    This hope we have as an anchor of the soul, a </w:t>
      </w:r>
      <w:r>
        <w:rPr>
          <w:i/>
          <w:sz w:val="24"/>
        </w:rPr>
        <w:t>hope</w:t>
      </w:r>
      <w:r>
        <w:rPr>
          <w:sz w:val="24"/>
        </w:rPr>
        <w:t xml:space="preserve"> both sure and steadfast and one which enters within the veil, 20 </w:t>
      </w:r>
      <w:r>
        <w:rPr>
          <w:b/>
          <w:sz w:val="24"/>
        </w:rPr>
        <w:t xml:space="preserve">where Jesus has entered </w:t>
      </w:r>
      <w:r>
        <w:rPr>
          <w:sz w:val="24"/>
        </w:rPr>
        <w:t>as</w:t>
      </w:r>
      <w:r>
        <w:rPr>
          <w:b/>
          <w:sz w:val="24"/>
        </w:rPr>
        <w:t xml:space="preserve"> </w:t>
      </w:r>
      <w:r>
        <w:rPr>
          <w:b/>
          <w:sz w:val="24"/>
          <w:u w:val="wave"/>
        </w:rPr>
        <w:t>a forerunner for us</w:t>
      </w:r>
      <w:r>
        <w:rPr>
          <w:b/>
          <w:sz w:val="24"/>
        </w:rPr>
        <w:t xml:space="preserve">, </w:t>
      </w:r>
      <w:r>
        <w:rPr>
          <w:sz w:val="24"/>
        </w:rPr>
        <w:t xml:space="preserve">having become </w:t>
      </w:r>
      <w:r>
        <w:rPr>
          <w:b/>
          <w:sz w:val="24"/>
        </w:rPr>
        <w:t>a</w:t>
      </w:r>
      <w:r>
        <w:rPr>
          <w:b/>
          <w:sz w:val="24"/>
          <w:u w:val="wave"/>
        </w:rPr>
        <w:t xml:space="preserve"> High Priest forever </w:t>
      </w:r>
      <w:r>
        <w:rPr>
          <w:sz w:val="24"/>
        </w:rPr>
        <w:t>according to the order of Melchizedek</w:t>
      </w:r>
      <w:r>
        <w:rPr>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Heb 5:5    So also Christ did not glorify Himself so as to become a high priest, but He Who said to Him, "THOU ART MY SON, TODAY I HAVE BEGOTTEN THEE"; 6 just as He says also in another </w:t>
      </w:r>
      <w:r>
        <w:rPr>
          <w:i/>
          <w:sz w:val="24"/>
        </w:rPr>
        <w:t>passage</w:t>
      </w:r>
      <w:r>
        <w:rPr>
          <w:sz w:val="24"/>
        </w:rPr>
        <w:t>, "</w:t>
      </w:r>
      <w:r>
        <w:rPr>
          <w:b/>
          <w:sz w:val="24"/>
          <w:u w:val="thick"/>
        </w:rPr>
        <w:t>THOU ART A PRIEST FOREVER ACCORDING TO THE ORDER OF MELCHIZEDEK.</w:t>
      </w:r>
      <w:r>
        <w:rPr>
          <w:b/>
          <w:sz w:val="24"/>
        </w:rPr>
        <w:t>"</w:t>
      </w:r>
      <w:r>
        <w:rPr>
          <w:b/>
          <w:sz w:val="24"/>
          <w:u w:val="thick"/>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There should be no question about the New Covenant Priesthood being universal, including all believers who meet the stringent requirements of Priesthood, which is within the Kingdom realm of discipline, or that </w:t>
      </w:r>
      <w:r>
        <w:rPr>
          <w:sz w:val="24"/>
          <w:u w:val="thick"/>
        </w:rPr>
        <w:t>the New Covenant priesthood is ONLY after the Order of Melchizedek</w:t>
      </w:r>
      <w:r>
        <w:rPr>
          <w:sz w:val="24"/>
        </w:rPr>
        <w:t xml:space="preserve">.    There can be no doubt that Christ Jesus has become the </w:t>
      </w:r>
      <w:r>
        <w:rPr>
          <w:sz w:val="24"/>
          <w:u w:val="thick"/>
        </w:rPr>
        <w:t>ONLY High Priest, taken from among men, Who is after the Order of Melchizedek</w:t>
      </w:r>
      <w:r>
        <w:rPr>
          <w:sz w:val="24"/>
        </w:rPr>
        <w:t xml:space="preserve">.    Therefore, there should be no doubt that the New Covenant believer HAS been called to this same Eternal Priesthood.    Why?    Because He was </w:t>
      </w:r>
      <w:r>
        <w:rPr>
          <w:b/>
          <w:sz w:val="24"/>
        </w:rPr>
        <w:t>THE</w:t>
      </w:r>
      <w:r>
        <w:rPr>
          <w:sz w:val="24"/>
        </w:rPr>
        <w:t xml:space="preserve"> Forerunner for us.    He was the first but now there are supposed to be MANY other runners following close behind.    These are the “many sons who have been qualified as priests” that He is bringing to this same glory! Please remember that this Priesthood is imbedded in the Kingdom of God and cannot be sepa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The question that still remains is what does this mean for us personally and how do we participate in this Priesthood experientially?    How do we join into this race for the Priesthood after the Order of Melchizedek? We might add another question about whether we should participate in this Priesthood now or in the next Life and the World yet to come.    The future, after this life, is the most popular answer because it permits the status quo and puts no burden upon us to have to change or develop a Kingdom / Priesthood life / or ministry in the present tense!    The future fulfillment places no emergency upon us to adapt to this higher LIFE position.    This has always been the dilemma of those faced with each new restoration of Truth since the 1400s.      How do we participate in this restoration?    Our current answer is “through the consecration offering.”    This will also be the theme of our next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Since this Priesthood involves the Kingdom, we must not neglect this Kingdom aspect of our preparation.    This Kingdom is encompassed by Peace and Righteousness as we see in Hebrews 7.    These two basic attributes of the Kingdom / Priesthood eliminate their opposites from participating. For example all liars and thieves are excluded. Why?    It is because these characteristics are not righteous and the Kingdom is not a mixture of many conflicting elements.    When we closely examine the “kingdom of self “ compared to the Kingdom of God, we are aware that none of these kingdom attributes can coexist with “SELF.” This is why the Consecration Offering MUST fatally deal with this offense of the “kingdom of self.”    The ego-centric are not candidates for the Kingdom.    Why?    Because the Kingdom functions out of a highe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When we examine Church History from a panoramic viewpoint it is fairly clear that God has been restoring the church to His Purpose since the last of the dark ages until today.    This restoration has been systematic or line on line and precept upon precept.    While the time between restorations has varied considerably, there has still been a systematic restoration of Truth with the actual experience of that Truth inherent within that restoration. This “restoration to all the prophets spoke” is currently still just a “partial restoration” which was begun in the 1400's and has continued up until 1985 when the Charismatic Movement collapsed.    It seems obvious that the total restoration of all things spoken by the prophets has not yet been restored.    How do we know that?    Because the heavens are still restraining Jesus from retu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Act 3:19    "Repent therefore and return, that your sins may be wiped away, in order that times of refreshing may come from the presence of the Lord; 20 and that He may send Jesus, the Christ appointed for you, 21 </w:t>
      </w:r>
      <w:r>
        <w:rPr>
          <w:b/>
          <w:sz w:val="24"/>
        </w:rPr>
        <w:t xml:space="preserve">Whom heaven must receive until </w:t>
      </w:r>
      <w:r>
        <w:rPr>
          <w:b/>
          <w:i/>
          <w:sz w:val="24"/>
        </w:rPr>
        <w:t>the</w:t>
      </w:r>
      <w:r>
        <w:rPr>
          <w:b/>
          <w:sz w:val="24"/>
        </w:rPr>
        <w:t xml:space="preserve"> </w:t>
      </w:r>
      <w:r>
        <w:rPr>
          <w:b/>
          <w:sz w:val="24"/>
          <w:u w:val="thick"/>
        </w:rPr>
        <w:t>period of restoration of all things</w:t>
      </w:r>
      <w:r>
        <w:rPr>
          <w:b/>
          <w:sz w:val="24"/>
        </w:rPr>
        <w:t xml:space="preserve"> about which God spoke by the mouth of His holy prophets from ancien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Since 1985 we have been attentively watching for the next restoration of Truth and Life in the experiential realm of the church.    Since it is fairly clear that God has been restoring the Church exactly according to the Divine Order and Pattern of the Outer Court of the Tabernacle of Moses, we are now expecting the next restoration to be the Consecration Offering. Why?    Because, the casual church environment, that predominates in the visible church system, prevents any further advance within God’s Purpose than we see now.    Why?    Any demand for a true “Consecration Offering” will certainly be rejected by the current system.    The “just believe philosophy</w:t>
      </w:r>
      <w:r>
        <w:rPr>
          <w:sz w:val="24"/>
        </w:rPr>
        <w:t xml:space="preserve">” (but then retain the self-life) in the current system has reached its limit of advancement.    This is still far short of developing the church to become a Kingdom of Priests after the Order of Melchized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e “We are living by faith” mantra has lost its appeal when applied to Christian maturity.    The “gifts of the Spirit” have become just more human, fantacy ministry and are no longer exciting.    The mystery surrounding the Apostolic and Prophetic hype has proved itself to be powerless and irrelevant for perfecting the sa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This type, picture or natural experience which points us to the next restoration must be first seen within the tradition of the “Consecration of the Priests” after the Order of Aaron.    This total Consecration was an absolute requirement and an integral part of their preparation for the Priesthood Minis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Exodus 40:9    "Then you shall take the anointing oil and anoint the tabernacle and all that is in it, and shall consecrate it and all its furnishings; and it shall be holy. 10 "And you shall anoint the altar of burnt offering and all its utensils, and consecrate the altar; and the altar shall be most holy. 11 "And you shall anoint the laver and its stand, and consecra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Exodus 40:12    "Then you shall bring Aaron and his sons to the doorway of the tent of meeting and wash them with water. 13 </w:t>
      </w:r>
      <w:r>
        <w:rPr>
          <w:b/>
          <w:sz w:val="24"/>
        </w:rPr>
        <w:t>"And you shall put the holy garments on Aaron and anoint him and consecrate him, that he may minister as a priest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Exodus 40:14    "And you shall bring his sons and put tunics on them; 15 and you shall anoint them even as you have anointed their father, </w:t>
      </w:r>
      <w:r>
        <w:rPr>
          <w:b/>
          <w:sz w:val="24"/>
        </w:rPr>
        <w:t xml:space="preserve">that they may minister as priests to Me; </w:t>
      </w:r>
      <w:r>
        <w:rPr>
          <w:sz w:val="24"/>
        </w:rPr>
        <w:t xml:space="preserve">and their anointing shall qualify them for a perpetual priesthood throughout their gen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Our High Priest has already been consecrated and ordained to the Priesthood after the Order of Melchizedek.    At the present time God is still assembling the Sons of the High Priest and preparing them to take their place in this Eternal Priesthood.    This “assembly” is called a Kingdom of Priests.    This is NOT a kingdom of believers but a Kingdom of Priests.    This “assembly” is not a regular “church service” which we erroneously call “the kingdom.”    When we understand the “Anointing” of all the ministry furnishings and utensils BEFORE the consecration of the priests, we wonder if we have even gotten as far as the TRUE anointing in this present 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IS Old Testament word picture is the type we are using to define the Consecration of New Covenant Priests today.    Understanding the type (the traditional ritual) will help us understand the reality which is the Eternal Priesthood of Melchized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Heb 8:1    Now the main point in what has been said </w:t>
      </w:r>
      <w:r>
        <w:rPr>
          <w:i/>
          <w:sz w:val="24"/>
        </w:rPr>
        <w:t>is this:</w:t>
      </w:r>
      <w:r>
        <w:rPr>
          <w:sz w:val="24"/>
        </w:rPr>
        <w:t xml:space="preserve"> </w:t>
      </w:r>
      <w:r>
        <w:rPr>
          <w:b/>
          <w:sz w:val="24"/>
          <w:u w:val="thick"/>
        </w:rPr>
        <w:t xml:space="preserve">we have such a High Priest, </w:t>
      </w:r>
      <w:r>
        <w:rPr>
          <w:sz w:val="24"/>
        </w:rPr>
        <w:t xml:space="preserve">Who has taken His seat at the right hand of the throne of the Majesty in the heavens, 2 a minister in the sanctuary, and in the true tabernacle, which the Lord pitched, not man. 3 For every high priest is appointed to offer both gifts and sacrifices; hence it is necessary that this </w:t>
      </w:r>
      <w:r>
        <w:rPr>
          <w:i/>
          <w:sz w:val="24"/>
        </w:rPr>
        <w:t>High Priest</w:t>
      </w:r>
      <w:r>
        <w:rPr>
          <w:sz w:val="24"/>
        </w:rPr>
        <w:t xml:space="preserve"> also have something to offer. 4 Now if He were on earth, </w:t>
      </w:r>
      <w:r>
        <w:rPr>
          <w:sz w:val="24"/>
          <w:u w:val="thick"/>
        </w:rPr>
        <w:t>He would not be a priest at all</w:t>
      </w:r>
      <w:r>
        <w:rPr>
          <w:sz w:val="24"/>
        </w:rPr>
        <w:t xml:space="preserve">, since there are those who offer the gifts according to the Law; 5    </w:t>
      </w:r>
      <w:r>
        <w:rPr>
          <w:b/>
          <w:sz w:val="24"/>
          <w:u w:val="thick"/>
        </w:rPr>
        <w:t xml:space="preserve">who serve a copy and shadow of the heavenly things, </w:t>
      </w:r>
      <w:r>
        <w:rPr>
          <w:sz w:val="24"/>
        </w:rPr>
        <w:t xml:space="preserve">just as Moses was warned </w:t>
      </w:r>
      <w:r>
        <w:rPr>
          <w:i/>
          <w:sz w:val="24"/>
        </w:rPr>
        <w:t>by God</w:t>
      </w:r>
      <w:r>
        <w:rPr>
          <w:sz w:val="24"/>
        </w:rPr>
        <w:t xml:space="preserve"> when he was about to erect the tabernacle; for, "SEE," He says, "THAT YOU MAKE all things ACCORDING TO THE PATTERN WHICH WAS SHOWN YOU ON THE MOUN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e Priesthood after the Order of Aaron is a copy and shadow of “heavenly things” which points us to the New Covenant Priesthood which is now after the Order of Melchizedek.    Since the Priesthood after the order of Aaron was incapable of bringing the church to perfection, the Original and Eternal Priesthood after the Order of Melchizedek has replaced the Priesthood after the Order of Aaron.    According to Hebrews 8:5, the priesthood after the order of Aaron is </w:t>
      </w:r>
      <w:r>
        <w:rPr>
          <w:b/>
          <w:sz w:val="24"/>
          <w:u w:val="thick"/>
        </w:rPr>
        <w:t>a copy and shadow of the heavenly things.</w:t>
      </w:r>
      <w:r>
        <w:rPr>
          <w:sz w:val="24"/>
        </w:rPr>
        <w:t xml:space="preserve">    The reality of the Priesthood to which we are called is the Priesthood now seen in Heaven which can ONLY be after the Order of Melchized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720"/>
        <w:jc w:val="left"/>
        <w:rPr/>
      </w:pPr>
      <w:r>
        <w:rPr>
          <w:sz w:val="24"/>
        </w:rPr>
        <w:t xml:space="preserve">In other studies we have shown how the Priesthood after the Order of Melchizedek (the third person of the Trinity) is after the Order of the Holy Spirit Who has ALWAYS been a Priest of the Most High God.    Since the first Pentecost, the </w:t>
      </w:r>
      <w:r>
        <w:rPr>
          <w:sz w:val="24"/>
          <w:u w:val="thick"/>
        </w:rPr>
        <w:t>Church He is building IS</w:t>
      </w:r>
      <w:r>
        <w:rPr>
          <w:sz w:val="24"/>
        </w:rPr>
        <w:t xml:space="preserve"> certainly functioning within the dispensation of the Holy Spirit.    Dispensation means a religious or political system prevailing at a particular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It is the Holy Spirit Who prepares a bride for Jesus and establishes the New Covenant Priesthood.    Therefore, we must immediately begin to re-evaluate His ministry in the New Covenant setting of preparing a Kingdom of Priests.    Why?    It is because, there is NO other Priesthood available to us within the New Covenant.    It is either within the Order of Melchizedek or there is NO priesthood at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Much of the visible church has chosen the nothing realm and substituted a doctrine of priesthood or another cliche for the Life experience of a Universal and Eternal Priesthood after the Order of Melchizedek.    We should be aware that the Catholic Church has just extended the priesthood after the order of Aaron but with fancier garments and higher head gear.    Today in the visible church system it is a common practice to only insist upon Believer-hood, which has replaced Priest-hood as the normal expectation.    It should be clear that ALL New Covenant ministry, whatever label it uses, should </w:t>
      </w:r>
      <w:r>
        <w:rPr>
          <w:sz w:val="24"/>
          <w:u w:val="thick"/>
        </w:rPr>
        <w:t>FIRST</w:t>
      </w:r>
      <w:r>
        <w:rPr>
          <w:sz w:val="24"/>
        </w:rPr>
        <w:t xml:space="preserve"> be part of the Priesthood Minis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Rom 15:15 But I have written very boldly to you on some points, so as to remind you again, because of the grace that was given me from God, 16 </w:t>
      </w:r>
      <w:r>
        <w:rPr>
          <w:b/>
          <w:sz w:val="24"/>
        </w:rPr>
        <w:t xml:space="preserve">to be a minister of Christ Jesus to the Gentiles, </w:t>
      </w:r>
      <w:r>
        <w:rPr>
          <w:b/>
          <w:sz w:val="24"/>
          <w:u w:val="thick"/>
        </w:rPr>
        <w:t>ministering as a priest the Gospel of God</w:t>
      </w:r>
      <w:r>
        <w:rPr>
          <w:b/>
          <w:sz w:val="24"/>
        </w:rPr>
        <w:t xml:space="preserve">, that </w:t>
      </w:r>
      <w:r>
        <w:rPr>
          <w:b/>
          <w:i/>
          <w:sz w:val="24"/>
        </w:rPr>
        <w:t>my</w:t>
      </w:r>
      <w:r>
        <w:rPr>
          <w:b/>
          <w:sz w:val="24"/>
        </w:rPr>
        <w:t xml:space="preserve"> offering of the Gentiles might become acceptable, sanctified by the Holy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b/>
          <w:sz w:val="24"/>
        </w:rPr>
        <w:t xml:space="preserve"> </w:t>
      </w:r>
      <w:r>
        <w:rPr>
          <w:sz w:val="24"/>
        </w:rPr>
        <w:t xml:space="preserve"> </w:t>
      </w:r>
      <w:r>
        <w:rPr>
          <w:sz w:val="24"/>
          <w:u w:val="none"/>
        </w:rPr>
        <w:tab/>
        <w:t>This Priesthood after the Order of Melchizedek (</w:t>
      </w:r>
      <w:r>
        <w:rPr>
          <w:b/>
          <w:sz w:val="24"/>
        </w:rPr>
        <w:t>sanctified by the Holy Spirit</w:t>
      </w:r>
      <w:r>
        <w:rPr>
          <w:sz w:val="24"/>
        </w:rPr>
        <w:t xml:space="preserve">) is an internal Priesthood that operates solely within the New Covenant sanctuary.    This is “the Temple” that is not made with hands or out of earth material.    This “temple” is Eternal and is a Spiritual Structure in which Spiritual Sacrifices are offered t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1Pet 2:4    And coming to Him as to a living stone, rejected by men, but choice and precious in the sight of God, 5 </w:t>
      </w:r>
      <w:r>
        <w:rPr>
          <w:b/>
          <w:sz w:val="24"/>
          <w:u w:val="thick"/>
        </w:rPr>
        <w:t xml:space="preserve">you also, as living stones, are being built up as a spiritual house for a holy priesthood, to offer up spiritual sacrifices acceptable to God </w:t>
      </w:r>
      <w:r>
        <w:rPr>
          <w:sz w:val="24"/>
        </w:rPr>
        <w:t xml:space="preserve">through Jesus Christ. 6 For </w:t>
      </w:r>
      <w:r>
        <w:rPr>
          <w:i/>
          <w:sz w:val="24"/>
        </w:rPr>
        <w:t>this</w:t>
      </w:r>
      <w:r>
        <w:rPr>
          <w:sz w:val="24"/>
        </w:rPr>
        <w:t xml:space="preserve"> is contained in Scripture: "BEHOLD I LAY IN ZION A CHOICE STONE, A PRECIOUS CORNER </w:t>
      </w:r>
      <w:r>
        <w:rPr>
          <w:i/>
          <w:sz w:val="24"/>
        </w:rPr>
        <w:t>STONE</w:t>
      </w:r>
      <w:r>
        <w:rPr>
          <w:sz w:val="24"/>
        </w:rPr>
        <w:t xml:space="preserve">, AND HE WHO BELIEVES IN HIM SHALL NOT BE DISAPPOI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The foundation for this eternal structure has already been laid in the Heavenly Zion.    Christ Jesus is the King / Priest and the Cornerstone and is the very first “Prepared and Chosen Stone” that is laid.    Now, God is laying multitudes of other “prepared and chosen stones” upon that One Chosen Corner Stone.    This “building” is not being built on earth but in the Heavenly Z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1Pet 2:9    But you are </w:t>
      </w:r>
      <w:r>
        <w:rPr>
          <w:b/>
          <w:sz w:val="24"/>
          <w:u w:val="thick"/>
        </w:rPr>
        <w:t xml:space="preserve">A CHOSEN RACE, A royal PRIESTHOOD, A HOLY NATION, A PEOPLE FOR </w:t>
      </w:r>
      <w:r>
        <w:rPr>
          <w:b/>
          <w:i/>
          <w:sz w:val="24"/>
          <w:u w:val="thick"/>
        </w:rPr>
        <w:t>God's</w:t>
      </w:r>
      <w:r>
        <w:rPr>
          <w:b/>
          <w:sz w:val="24"/>
          <w:u w:val="thick"/>
        </w:rPr>
        <w:t xml:space="preserve"> OWN POSSESSION</w:t>
      </w:r>
      <w:r>
        <w:rPr>
          <w:sz w:val="24"/>
        </w:rPr>
        <w:t xml:space="preserve">, that you may proclaim the excellencies of Him Who has called you out of darkness into His marvelous light; 10 for you once were NOT A PEOPLE, but now you are THE PEOPLE OF GOD; you had NOT RECEIVED MERCY, but now you have RECEIVED MER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This is also the LOCATION (the Heavenly Zion) in which this Royal Priesthood functions.    This “temple He is building” is in the invisible realm and He is building with invisible, chosen, living stones that are built together for the habitation of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Eph 2:19    So then you are no longer strangers and aliens, but you are fellow citizens with the saints, and are of God's household, 20 having been built upon the foundation of the apostles and prophets, </w:t>
      </w:r>
      <w:r>
        <w:rPr>
          <w:sz w:val="24"/>
          <w:u w:val="thick"/>
        </w:rPr>
        <w:t xml:space="preserve">Christ Jesus Himself being the corner </w:t>
      </w:r>
      <w:r>
        <w:rPr>
          <w:i/>
          <w:sz w:val="24"/>
          <w:u w:val="thick"/>
        </w:rPr>
        <w:t>stone</w:t>
      </w:r>
      <w:r>
        <w:rPr>
          <w:sz w:val="24"/>
        </w:rPr>
        <w:t>, 21 </w:t>
      </w:r>
      <w:r>
        <w:rPr>
          <w:b/>
          <w:sz w:val="24"/>
        </w:rPr>
        <w:t xml:space="preserve">in Whom the whole building, </w:t>
      </w:r>
      <w:r>
        <w:rPr>
          <w:sz w:val="24"/>
        </w:rPr>
        <w:t xml:space="preserve">being fitted together is </w:t>
      </w:r>
      <w:r>
        <w:rPr>
          <w:sz w:val="24"/>
          <w:u w:val="thick"/>
        </w:rPr>
        <w:t>growing into a holy temple in the Lord</w:t>
      </w:r>
      <w:r>
        <w:rPr>
          <w:sz w:val="24"/>
        </w:rPr>
        <w:t xml:space="preserve">; 22 in Whom </w:t>
      </w:r>
      <w:r>
        <w:rPr>
          <w:b/>
          <w:sz w:val="24"/>
        </w:rPr>
        <w:t xml:space="preserve">you also are being built together into a dwelling of God in the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2Cor 5:1    For we know that if the earthly tent which is our house is torn down,</w:t>
      </w:r>
      <w:r>
        <w:rPr>
          <w:b/>
          <w:sz w:val="24"/>
        </w:rPr>
        <w:t xml:space="preserve"> </w:t>
      </w:r>
      <w:r>
        <w:rPr>
          <w:b/>
          <w:sz w:val="24"/>
          <w:u w:val="thick"/>
        </w:rPr>
        <w:t>we have a building from God, a house not made with hands, eternal in the heavens</w:t>
      </w:r>
      <w:r>
        <w:rPr>
          <w:sz w:val="24"/>
        </w:rPr>
        <w:t xml:space="preserve">. 2 For indeed in this </w:t>
      </w:r>
      <w:r>
        <w:rPr>
          <w:i/>
          <w:sz w:val="24"/>
        </w:rPr>
        <w:t>house</w:t>
      </w:r>
      <w:r>
        <w:rPr>
          <w:sz w:val="24"/>
        </w:rPr>
        <w:t xml:space="preserve"> we groan, longing </w:t>
      </w:r>
      <w:r>
        <w:rPr>
          <w:sz w:val="24"/>
          <w:u w:val="thick"/>
        </w:rPr>
        <w:t xml:space="preserve">to be clothed with our dwelling from hea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It is in this visible realm of the visible church system that we find assemblies with such a casual and lukewarm Christianity.    These groups will never press on into this next restoration. This “church system” is a mockery of the real Spiritual building He is building.    This building He is building is the True Church or “TEMPLE” that cannot be made with men’s hands and it is NOT of the visible realm.    We CANNOT go to this “temple” but we must become this “temple” for the habitation of God (Father, Word and Holy Spirit) within the Spiritual dimension which is integrally linked to the Kingdom of God, His Priesthood and His Eter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integral &gt;adjective    (1) necessary to make a whole complete; fundamental.    (2) included as part of a whole.    (3) forming a whole; comple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This IS the realm in which our High Priest dwells and is the location where the Priesthood after the Order of Melchizedek functions today.    Personally, it functions within us if we are cleansed, anointed, consecrated and accepted into that Priesthood.    Why?    Because we do not just “accept” the Priesthood but the Priesthood must first “accept” us!    Why?    Because, we are supposed to be that personal Temple He is building.    Then when the personal temple is built together with other personal temples we will find the corporate function.    This “corporate temple” is identified as “</w:t>
      </w:r>
      <w:r>
        <w:rPr>
          <w:b/>
          <w:sz w:val="24"/>
        </w:rPr>
        <w:t xml:space="preserve">you are being built together into a dwelling of God in the Spirit.” </w:t>
      </w:r>
      <w:r>
        <w:rPr>
          <w:sz w:val="24"/>
        </w:rPr>
        <w:t xml:space="preserve"> This Priesthood after the Order of Melchizedek is also the dwelling place of God which unites the Temple with the Priesthood.    This is confirmed by the Lampstand Church functioning under the Priesthood Ministry of our High Priest in the Holy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Unfortunately, there is still the priesthood after Adam that is still trying to function on Sundays.    This Adam “priesthood / ministry” is of the natural man or the flesh man. This priesthood after the order of Adam is not only irrelevant but is attempting to counterfeit the real Priesthood after the Order of Melchized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Not only is God building Himself a Spiritual House or a New Kind of Temple, He is also indwelling that Temple in the Spirit.    (God </w:t>
      </w:r>
      <w:r>
        <w:rPr>
          <w:b/>
          <w:sz w:val="24"/>
        </w:rPr>
        <w:t>IS</w:t>
      </w:r>
      <w:r>
        <w:rPr>
          <w:sz w:val="24"/>
        </w:rPr>
        <w:t xml:space="preserve"> Spirit)    Is this a “current temple” or is He speaking of building something sometime during the Millennium or in the world yet to come?    No!    He is indwelling His Temple today.    Therefore, this TEMPLE is internal and invisible today but certainly is designed to begin functioning visibly in the present tense.    How does this Internal Temple function?    By the activity of New Covenant believers functioning within the Priesthood after the Order of Melchizedek.      </w:t>
      </w:r>
      <w:r>
        <w:rPr>
          <w:b/>
          <w:sz w:val="24"/>
        </w:rPr>
        <w:t xml:space="preserve">And you shall put the holy garments on Aaron and </w:t>
      </w:r>
      <w:r>
        <w:rPr>
          <w:b/>
          <w:sz w:val="24"/>
          <w:u w:val="thick"/>
        </w:rPr>
        <w:t>anoint him and consecrate him</w:t>
      </w:r>
      <w:r>
        <w:rPr>
          <w:b/>
          <w:sz w:val="24"/>
        </w:rPr>
        <w:t xml:space="preserve">, that </w:t>
      </w:r>
      <w:r>
        <w:rPr>
          <w:b/>
          <w:sz w:val="24"/>
          <w:u w:val="thick"/>
        </w:rPr>
        <w:t>he may minister as a priest to Me.</w:t>
      </w:r>
      <w:r>
        <w:rPr>
          <w:b/>
          <w:sz w:val="24"/>
        </w:rPr>
        <w:t xml:space="preserve"> </w:t>
      </w:r>
      <w:r>
        <w:rPr>
          <w:sz w:val="24"/>
        </w:rPr>
        <w:t xml:space="preserve">This is the type of what we are identifying as New Covenant Priesth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John 14:23    Jesus answered and said to him, "If anyone loves Me, he will keep My Word; and My Father will love him, and </w:t>
      </w:r>
      <w:r>
        <w:rPr>
          <w:sz w:val="24"/>
          <w:u w:val="thick"/>
        </w:rPr>
        <w:t xml:space="preserve">We will come to him, and make Our abode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John 17:23    </w:t>
      </w:r>
      <w:r>
        <w:rPr>
          <w:sz w:val="24"/>
          <w:u w:val="thick"/>
        </w:rPr>
        <w:t>I in them, and Thou in Me</w:t>
      </w:r>
      <w:r>
        <w:rPr>
          <w:sz w:val="24"/>
        </w:rPr>
        <w:t xml:space="preserve">, that they may be perfected in unity, that the world may know that Thou didst send Me, and didst love them, even as Thou didst lov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ere is no question that in the New Covenant, the Father, the Word and the Holy Spirit intend to live in us.    Why?    Because, the personal Temple He is building is within each of us who contain the God of the Te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 xml:space="preserve">No God = no temple.      No Temple = N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Several of the pastors who meet together believe that this priesthood of Adam MUST be totally removed and consumed in the Consecration Offering which is the seventh foundation of the Outer Court preparation! The ministry of Adam (the natural man or woman) has produced nothing eternal and has been irrelevant for 2000 years but Adam still insists upon getting in the pulpit.    The priesthood after the order of Aaron was really the priesthood of the natural man (Adam) and could NOT bring anyone to perfection, then or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Then how could we describe this universal Priesthood ministry of the New Covenant?    There are two internal realities that control this function of priesthood.    One is the Living Word of God, by which we were born again, and the other is the indwelling Holy Spirit through Whom we receive the inner anointing.    The Word and the Spirit make up the essence and the substance of this next dimension of objective Priesthoo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r>
      <w:r>
        <w:rPr>
          <w:b/>
          <w:sz w:val="24"/>
        </w:rPr>
        <w:t>essence</w:t>
      </w:r>
      <w:r>
        <w:rPr>
          <w:sz w:val="24"/>
        </w:rPr>
        <w:t xml:space="preserve"> &gt;noun    1 the intrinsic nature of something; the quality which determines something's character.    (basically; fundamentally, of the essence critically impor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r>
      <w:r>
        <w:rPr>
          <w:b/>
          <w:sz w:val="24"/>
        </w:rPr>
        <w:t>substance</w:t>
      </w:r>
      <w:r>
        <w:rPr>
          <w:sz w:val="24"/>
        </w:rPr>
        <w:t xml:space="preserve"> &gt;noun    (1) a particular kind of matter with uniform properties.    (2) the real physical matter of which a person or thing consists.    (3) solid basis in reality or fact (4) the quality of being important, valid, or significant.    (5) the most important or essential part or mea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Not only Must the Word of God indwell us but there must be an inner anointing upon that Word.    Jesus is the Prototype Son Who demonstrated both the Word and the Anointing upon that Word.    In addition to the Word / Spirit combination there is also the Power dimension of the Holy Spirit.    In addition to that there is also the internal teaching dimension of the both the Word and the Holy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1John 2:27    And as for you, </w:t>
      </w:r>
      <w:r>
        <w:rPr>
          <w:b/>
          <w:sz w:val="24"/>
        </w:rPr>
        <w:t>the anointing which you received from Him abides in you, and you have no need for anyone to teach you; but as His anointing teaches you about all things</w:t>
      </w:r>
      <w:r>
        <w:rPr>
          <w:sz w:val="24"/>
        </w:rPr>
        <w:t xml:space="preserve">, and is true and is not a lie, and just as it has taught you, </w:t>
      </w:r>
      <w:r>
        <w:rPr>
          <w:b/>
          <w:sz w:val="24"/>
          <w:u w:val="thick"/>
        </w:rPr>
        <w:t xml:space="preserve">you abide in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b/>
          <w:sz w:val="24"/>
          <w:u w:val="none"/>
        </w:rPr>
        <w:tab/>
      </w:r>
      <w:r>
        <w:rPr>
          <w:sz w:val="24"/>
        </w:rPr>
        <w:t xml:space="preserve">John 6:44 "No one can come to Me, unless the Father Who sent Me draws him; and I will raise him up on the last day. 45 "It is written in the prophets, </w:t>
      </w:r>
      <w:r>
        <w:rPr>
          <w:b/>
          <w:sz w:val="24"/>
        </w:rPr>
        <w:t>'AND THEY SHALL ALL BE TAUGHT OF GOD.</w:t>
      </w:r>
      <w:r>
        <w:rPr>
          <w:sz w:val="24"/>
        </w:rPr>
        <w:t xml:space="preserve">' Everyone who has heard and learned from the Father, comes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How do we know that these TWO Anointed Ones (the Spirit of Christ and the Holy Spirit) must both, inherently feed / fuel and anoint the Church He is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Zec 4:1 Then the angel who was speaking with me returned, and roused me as a man who is awakened from his sleep. 2 And he said to me, "What do you see?" And I said, "I see, and behold, </w:t>
      </w:r>
      <w:r>
        <w:rPr>
          <w:b/>
          <w:sz w:val="24"/>
          <w:u w:val="thick"/>
        </w:rPr>
        <w:t xml:space="preserve">a lampstand all of gold </w:t>
      </w:r>
      <w:r>
        <w:rPr>
          <w:sz w:val="24"/>
        </w:rPr>
        <w:t xml:space="preserve">with its bowl on the top of it, and its seven lamps on it with seven spouts belonging to each of the lamps which are on the top of it; 3 </w:t>
      </w:r>
      <w:r>
        <w:rPr>
          <w:b/>
          <w:sz w:val="24"/>
          <w:u w:val="thick"/>
        </w:rPr>
        <w:t>also two olive trees by it, one on the right side of the bowl and the other on its left side</w:t>
      </w:r>
      <w:r>
        <w:rPr>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Zec 4:4 Then I answered and said to the angel who was speaking with me saying,</w:t>
      </w:r>
      <w:r>
        <w:rPr>
          <w:sz w:val="24"/>
          <w:u w:val="thick"/>
        </w:rPr>
        <w:t xml:space="preserve"> "What are these, my lord?</w:t>
      </w:r>
      <w:r>
        <w:rPr>
          <w:sz w:val="24"/>
        </w:rPr>
        <w:t xml:space="preserve">"    5 So the angel who was speaking with me answered and said to me, </w:t>
      </w:r>
      <w:r>
        <w:rPr>
          <w:b/>
          <w:sz w:val="24"/>
        </w:rPr>
        <w:t xml:space="preserve">"Do you not know what these are?" And </w:t>
      </w:r>
      <w:r>
        <w:rPr>
          <w:b/>
          <w:sz w:val="24"/>
          <w:u w:val="thick"/>
        </w:rPr>
        <w:t>I said, "No, my lord</w:t>
      </w:r>
      <w:r>
        <w:rPr>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Zec 4:6 Then he answered and said to me, "This is the word of the LORD to Zerubbabel saying, 'Not by might nor by power, </w:t>
      </w:r>
      <w:r>
        <w:rPr>
          <w:b/>
          <w:sz w:val="24"/>
          <w:u w:val="thick"/>
        </w:rPr>
        <w:t>but by My Spirit</w:t>
      </w:r>
      <w:r>
        <w:rPr>
          <w:sz w:val="24"/>
        </w:rPr>
        <w:t xml:space="preserve">,' says the LORD of hosts. 7 'What are you, O great mountain? Before Zerubbabel </w:t>
      </w:r>
      <w:r>
        <w:rPr>
          <w:i/>
          <w:sz w:val="24"/>
        </w:rPr>
        <w:t>you will become</w:t>
      </w:r>
      <w:r>
        <w:rPr>
          <w:sz w:val="24"/>
        </w:rPr>
        <w:t xml:space="preserve"> a plain; and he will bring forth the </w:t>
      </w:r>
      <w:r>
        <w:rPr>
          <w:sz w:val="24"/>
          <w:u w:val="thick"/>
        </w:rPr>
        <w:t>top stone with shouts of "Grace, grace to it</w:t>
      </w:r>
      <w:r>
        <w:rPr>
          <w:sz w:val="24"/>
        </w:rPr>
        <w:t xml:space="preserve">!"'"    8 Also the word of the LORD came to me saying, 9 "The hands of Zerubbabel have laid the foundation of this house, and his hands will finish </w:t>
      </w:r>
      <w:r>
        <w:rPr>
          <w:i/>
          <w:sz w:val="24"/>
        </w:rPr>
        <w:t>it.</w:t>
      </w:r>
      <w:r>
        <w:rPr>
          <w:sz w:val="24"/>
        </w:rPr>
        <w:t xml:space="preserve"> Then you will know that the LORD of hosts has sent me to you."    10 "For who has despised the day of small things? But</w:t>
      </w:r>
      <w:r>
        <w:rPr>
          <w:b/>
          <w:sz w:val="24"/>
          <w:u w:val="thick"/>
        </w:rPr>
        <w:t xml:space="preserve"> these seven will be glad when they see</w:t>
      </w:r>
      <w:r>
        <w:rPr>
          <w:b/>
          <w:sz w:val="24"/>
        </w:rPr>
        <w:t xml:space="preserve"> </w:t>
      </w:r>
      <w:r>
        <w:rPr>
          <w:sz w:val="24"/>
        </w:rPr>
        <w:t>the plumb line in the hand of Zerubbabel -</w:t>
      </w:r>
      <w:r>
        <w:rPr>
          <w:i/>
          <w:sz w:val="24"/>
        </w:rPr>
        <w:t>these are</w:t>
      </w:r>
      <w:r>
        <w:rPr>
          <w:sz w:val="24"/>
        </w:rPr>
        <w:t xml:space="preserve"> the eyes of the LORD which range to and fro throughout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Zec 4:11 Then I answered and said to him, "</w:t>
      </w:r>
      <w:r>
        <w:rPr>
          <w:b/>
          <w:sz w:val="24"/>
        </w:rPr>
        <w:t xml:space="preserve">What are these two olive trees </w:t>
      </w:r>
      <w:r>
        <w:rPr>
          <w:sz w:val="24"/>
        </w:rPr>
        <w:t xml:space="preserve">on the right of the lampstand and on its left?" 12 And I answered </w:t>
      </w:r>
      <w:r>
        <w:rPr>
          <w:sz w:val="24"/>
          <w:u w:val="thick"/>
        </w:rPr>
        <w:t>the second time</w:t>
      </w:r>
      <w:r>
        <w:rPr>
          <w:sz w:val="24"/>
        </w:rPr>
        <w:t xml:space="preserve"> and said to him, </w:t>
      </w:r>
      <w:r>
        <w:rPr>
          <w:b/>
          <w:sz w:val="24"/>
        </w:rPr>
        <w:t xml:space="preserve">"What are the two olive branches which are beside the two golden pipes, which empty the golden </w:t>
      </w:r>
      <w:r>
        <w:rPr>
          <w:b/>
          <w:i/>
          <w:sz w:val="24"/>
        </w:rPr>
        <w:t>oil</w:t>
      </w:r>
      <w:r>
        <w:rPr>
          <w:b/>
          <w:sz w:val="24"/>
        </w:rPr>
        <w:t xml:space="preserve"> from them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Zec 4:13 So he answered me saying, "</w:t>
      </w:r>
      <w:r>
        <w:rPr>
          <w:b/>
          <w:sz w:val="24"/>
        </w:rPr>
        <w:t>Do you not know what these are</w:t>
      </w:r>
      <w:r>
        <w:rPr>
          <w:sz w:val="24"/>
        </w:rPr>
        <w:t xml:space="preserve">?" </w:t>
      </w:r>
      <w:r>
        <w:rPr>
          <w:sz w:val="24"/>
          <w:u w:val="thick"/>
        </w:rPr>
        <w:t>And I said, "No, my lord</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Zec 4:14 Then he said, "</w:t>
      </w:r>
      <w:r>
        <w:rPr>
          <w:b/>
          <w:sz w:val="24"/>
        </w:rPr>
        <w:t xml:space="preserve">These are the two anointed ones, who are standing by the Lord of the whol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These Seven Lamps on the Pure Gold Lampstand are the Seven Spirits of God. But Zechariah the prophet, was just interested in these two Olive trees that were flowing the Golden Oil from THEMSELVES , through golden pipes, into the Pure Gold Lampstand.    The Angel said “</w:t>
      </w:r>
      <w:r>
        <w:rPr>
          <w:b/>
          <w:sz w:val="24"/>
        </w:rPr>
        <w:t>Don’t you know who these are</w:t>
      </w:r>
      <w:r>
        <w:rPr>
          <w:sz w:val="24"/>
        </w:rPr>
        <w:t>?”    He said “</w:t>
      </w:r>
      <w:r>
        <w:rPr>
          <w:sz w:val="24"/>
          <w:u w:val="thick"/>
        </w:rPr>
        <w:t>NO!</w:t>
      </w:r>
      <w:r>
        <w:rPr>
          <w:sz w:val="24"/>
        </w:rPr>
        <w:t xml:space="preserve">”    Then the Angel gave him a hint; He said </w:t>
      </w:r>
      <w:r>
        <w:rPr>
          <w:b/>
          <w:sz w:val="24"/>
          <w:u w:val="thick"/>
        </w:rPr>
        <w:t>they are Spirit</w:t>
      </w:r>
      <w:r>
        <w:rPr>
          <w:sz w:val="24"/>
        </w:rPr>
        <w:t>.    Yes, but who are they?    Well, the Top Stone is presented with shouts of "Grace, grace to it.”    OK, but, Who are these Two Olive Trees?    Don’t you really know?    NO, MY LORD!    "</w:t>
      </w:r>
      <w:r>
        <w:rPr>
          <w:b/>
          <w:sz w:val="24"/>
        </w:rPr>
        <w:t xml:space="preserve">These are the two anointed ones, Who are standing by the Lord of the whol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720"/>
        <w:jc w:val="left"/>
        <w:rPr/>
      </w:pPr>
      <w:r>
        <w:rPr>
          <w:sz w:val="24"/>
        </w:rPr>
        <w:t xml:space="preserve">There are ONLY TWO anointed ones, that stand by the Lord of the whole Earth, that are capable of flowing </w:t>
      </w:r>
      <w:r>
        <w:rPr>
          <w:b/>
          <w:sz w:val="24"/>
        </w:rPr>
        <w:t xml:space="preserve">the Golden oil from THEMSELVES </w:t>
      </w:r>
      <w:r>
        <w:rPr>
          <w:sz w:val="24"/>
        </w:rPr>
        <w:t>to fuel the Pure Gold Lampstand throughout the whole Church age!    That is the Spirit of Christ (the Living and Abiding Word of God) and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ese “SEVEN SPIRITS OF GOD” will rejoice to see all this begin to become a reality.    In the Book of Revelation John saw the Pure Gold Lampstands but he was not shown the Two Olive Trees or the Golden Pipes that flow the Golden Oil from THEMSELVES into the Church He is buil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720"/>
        <w:jc w:val="left"/>
        <w:rPr/>
      </w:pPr>
      <w:r>
        <w:rPr>
          <w:sz w:val="24"/>
        </w:rPr>
        <w:t xml:space="preserve">Revelation 2 and 3 are about the correction, teaching, discipline and warning the churches that were not maintaining the required standard for a Lampstand Church that He is building.    Zechariah saw the Two Olive Trees pouring the Golden Oil </w:t>
      </w:r>
      <w:r>
        <w:rPr>
          <w:sz w:val="24"/>
          <w:u w:val="thick"/>
        </w:rPr>
        <w:t xml:space="preserve">from themselves </w:t>
      </w:r>
      <w:r>
        <w:rPr>
          <w:sz w:val="24"/>
        </w:rPr>
        <w:t xml:space="preserve">for a different reason but this revelation is essential for the Priesthood ministry that is integral within the Lampstand Church that He is building.    No Lampstand Church = No Priesthood.    No Priesthood    after the Order of Melchizedek = No Lampstand 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From this revelation of Zechariah about the two Olive Trees, which can ONLY be the Spirit of Christ, the Living and Abiding Word of God, and the Holy Spirit, flowing the Golden Oil from THEMSELVES, we are firmly convinced that the Priesthood ministry is ONLY by the Word / Spirit combination.    These are the Two Anointed Ones who are after the Order of Melchizedek.    How do we know that?    No natural / Adam ministry can supply that specific oil. This double anointing functioning under the illumination of the Seven Spirits of God will transform any Priesthood Ministry into the Purpose of God with full ability to do the whole will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is New Covenant Ministry is what we see DEMONSTRATED by the Lord Jesus Christ Who did NOTHING out from His own initiative.    This is basic to the Consecration Offering of which we are now speaking!    Even the Holy Spirit, Who is Priest of the Most High God, now does NOTHING on His Own initiative.    If we are ever going to move into this Consecrated Ministry, which means doing NOTHING from our own initiative, it must be after their example.    If we can function within the DOUBLE anointing, this surely will permit us the ability to do the will of God and participate in the Kingdom.    Why is this essent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Mat 7:21 "Not everyone who says to Me, 'Lord, Lord,' </w:t>
      </w:r>
      <w:r>
        <w:rPr>
          <w:sz w:val="24"/>
          <w:u w:val="thick"/>
        </w:rPr>
        <w:t xml:space="preserve">will enter the Kingdom of Heaven; </w:t>
      </w:r>
      <w:r>
        <w:rPr>
          <w:sz w:val="24"/>
        </w:rPr>
        <w:t xml:space="preserve">but he who does </w:t>
      </w:r>
      <w:r>
        <w:rPr>
          <w:sz w:val="24"/>
          <w:u w:val="thick"/>
        </w:rPr>
        <w:t xml:space="preserve">the Will of My Father </w:t>
      </w:r>
      <w:r>
        <w:rPr>
          <w:sz w:val="24"/>
        </w:rPr>
        <w:t xml:space="preserve">Who is in hea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is Priesthood Ministry is consecrated to be a priest of the Most High God.    Aaron was a priest of Jehovah.    God revealed Himself to Moses by the name of Jehov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Genesis 14:18 And Melchizedek King of Salem brought out bread and wine;</w:t>
      </w:r>
      <w:r>
        <w:rPr>
          <w:b/>
          <w:sz w:val="24"/>
        </w:rPr>
        <w:t xml:space="preserve"> now he was a priest of “God Most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Hebrew “El, Elion” = the Most High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r>
      <w:r>
        <w:rPr>
          <w:rFonts w:ascii="TITUS Cyberbit Basic" w:hAnsi="TITUS Cyberbit Basic"/>
          <w:sz w:val="24"/>
        </w:rPr>
        <w:t xml:space="preserve">Greek        ‘́ψιστος    hupsis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b/>
          <w:sz w:val="24"/>
        </w:rPr>
        <w:t xml:space="preserve">Thayer Definition: </w:t>
      </w:r>
      <w:r>
        <w:rPr>
          <w:sz w:val="24"/>
        </w:rPr>
        <w:t>1) highest, most high    1(a) of place: the highest regions 1(b) of rank: the Most Hig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is Priesthood is appointed to stand before the Most High God!    He is the ONE who dwells on and that inhabits Zion, the Holy Mountain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Psalm 2:6 "But as for Me, I have installed My King Upon Zion, My holy mountain." 7</w:t>
      </w:r>
      <w:r>
        <w:rPr/>
        <w:t> </w:t>
      </w:r>
      <w:r>
        <w:rPr>
          <w:sz w:val="24"/>
        </w:rPr>
        <w:t>"I</w:t>
      </w:r>
      <w:r>
        <w:rPr/>
        <w:t> </w:t>
      </w:r>
      <w:r>
        <w:rPr>
          <w:sz w:val="24"/>
        </w:rPr>
        <w:t>will surely tell of the decree of the LORD: He said to Me, 'Thou art My Son, Today I have begotten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We want to emphasize in this paper the immediacy of the Living Word of God and the immediacy of the Holy Spirit.    These two are designed to live within us and be ever present.    What they accomplish IN US is permanent and progressive.    The “Living and Abiding Word of God is the Living and Abiding VOIC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w:t>
      </w:r>
      <w:r>
        <w:rPr>
          <w:sz w:val="24"/>
        </w:rPr>
        <w:t xml:space="preserve">The Living and Abiding Holy Spirit of God is the Living and Abiding Teacher, Comforter, Leader into all Truth and the Living and Abiding Counselor, always giving Guidance.”    This defines the IMMEDIACY of our access and help!    These ministers of God never need to come from someplace or delay because of distance.    This “Help” is within us and is immed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is sounds very beautiful and encouraging.    However, He comes as the Spirit of Truth Who functions under the “Rule of Truth” or the “Law of Truth.”    The Word is also Truth Who functions under the same Laws of Truth.    These two then become the Absolutes of Truth, Righteousness and Peace. This is “Confrontational Truth.”    If we still insist upon living in some lie they will NOT be happy cam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ese are the Two Who pour the Golden Oil from Themselves into the Corporate Gold Lampstand.    This “Ultimate Truth” exposes and deals with all corruption, wrong motives, bad intentions and lies in our life.    The Living Word of God was certainly “confrontational” when dealing with the Lampstand Churches in Revelation 2 and 3. Since God created EVERYTHING through His Word, He spoke and the worlds were formed, when He speaks we encounter a “creative moment.”    This is the moment when some eternal change can and must take place.    We, maybe, have been struggling with some predominate defect for many months but then His Voice sounds and the “creative moment” arrives when an eternal change beg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ere are too many in the “church” and in the pulpit that have not </w:t>
      </w:r>
      <w:r>
        <w:rPr>
          <w:b/>
          <w:sz w:val="24"/>
        </w:rPr>
        <w:t>yet</w:t>
      </w:r>
      <w:r>
        <w:rPr>
          <w:sz w:val="24"/>
        </w:rPr>
        <w:t xml:space="preserve"> been released from the “SIN, SINGULAR” problem.    This causes the continuous “gravitational pull” that comes from the areas of the unredeemed, unregenerated and un-exchanged life of Adam.    These may be just hidden defects but they present a great hindrance to the Priesthood Ministries.    Why?    Any priest who had a defect was prohibited from setting out the bread of God or of approaching the Altar.    (Lev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o sum up this part of the study we should recall that the next restoration IS the Consecration of the Priests so they can Minister to the Lord.    Consecration must begin with the revelation of the Absolute Sovereignty of God, Most High.    Why?    It is because this Priesthood after the Order of Melchizedek is inherently linked to the Most High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firstLine="720"/>
        <w:jc w:val="left"/>
        <w:rPr/>
      </w:pPr>
      <w:r>
        <w:rPr>
          <w:sz w:val="24"/>
        </w:rPr>
        <w:t xml:space="preserve">This priesthood requires an increase in power, imagination, function, perception and Spiritual development.    The decrease of these essential elements is what we have seen and experienced over the last many years. Now the time of another Restoration has arrived!    Most of the things that have been decreasing in our experience must take on a radical reversal so there is an INCREASING of these heavenly attributes that define this Eternal Priesth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Nothing of the status quo or casual Christianity will be acceptable in this next restoration.    Human ability and carnal ministry will be resolutely and humiliatingly rejected in this dimension.    Grace and mercy will be delayed until this next restoration takes place as a personal reality.    Why?    Because the Kingdom must become an inner reality and the dominating factor in our lives. Why?      Again, it is because this begins an absolute realm of Government where mistakes are judged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Nadab and Abihu are the pattern priests who acted casually in this next realm of function. (Holy Place)    They were burned up instantly and grace and mercy were stark strangers in this dimen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Those of us in “ministry” have depreciated the Kingdom to a degree that it is just the joys of heaven someday.    We have failed to see the absolute nature of the Kingdom and the disciplined preparation for the Kingdom Life that is essential.    Until the Kingdom becomes an inner reality and we can live in this super grace that is connected to the higher Life, we will only be able to see the DEMANDS of the Kingdom.    These demands are only seen as a terrible negative and as bondage!    However, if we can really surrender to the Kingdom in a full Consecration, we suddenly understand that the Kingdom is an offer of a Higher Life.    This Higher Life is the provision to live within these DEMANDS and to rest in the requirements.    Why?    The demands are met by the Highe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These TWO OLIVE TREES will flow the Golden Oil from THEMSELVES and provide a MUCH Higher Life.    This Higher Life is continuously available to the Lampstand Church.    Hammered into one piece appears to be an unreasonable DEMAND but the Priesthood of the Kingdom will require this unity without respect of certain persons or titles.    Personal identity ( self and ego-centric) is lost in the one piece of Gold.    Therefore, the kingdom of the self-life must be sacrificed in the whole burnt offering.    These 31 individual kings and 7 nations (strongholds) cannot function in the Lampstand Church, or the Kingdom or the Priesthood of the Kingdom.    If our Consecration is too shallow to eliminate these Kings there will always be barriers to the next restoration and we must be rejected from participation.    Why?    In the Kingdom of God there can ONLY be on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Jos 12: 9 to 24    the king of Tirzah, one: in all, </w:t>
      </w:r>
      <w:r>
        <w:rPr>
          <w:b/>
          <w:sz w:val="24"/>
        </w:rPr>
        <w:t>thirty-one kings</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Jos 10:39 And </w:t>
      </w:r>
      <w:r>
        <w:rPr>
          <w:b/>
          <w:sz w:val="24"/>
        </w:rPr>
        <w:t xml:space="preserve">he captured it and its king and all its cities, and they struck them with the edge of the sword, and utterly destroyed every person </w:t>
      </w:r>
      <w:r>
        <w:rPr>
          <w:b/>
          <w:i/>
          <w:sz w:val="24"/>
        </w:rPr>
        <w:t>who was</w:t>
      </w:r>
      <w:r>
        <w:rPr>
          <w:b/>
          <w:sz w:val="24"/>
        </w:rPr>
        <w:t xml:space="preserve"> in it. He left no survivor</w:t>
      </w:r>
      <w:r>
        <w:rPr>
          <w:sz w:val="24"/>
        </w:rPr>
        <w:t xml:space="preserve">. Just as he had done to Hebron, so he did to Debir and its king, as he had also done to Libnah and its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Jos 24:11    'And you crossed the Jordan and came to Jericho; and the citizens of Jericho fought against you, </w:t>
      </w:r>
      <w:r>
        <w:rPr>
          <w:i/>
          <w:sz w:val="24"/>
        </w:rPr>
        <w:t>and</w:t>
      </w:r>
      <w:r>
        <w:rPr>
          <w:sz w:val="24"/>
        </w:rPr>
        <w:t xml:space="preserve"> the </w:t>
      </w:r>
      <w:r>
        <w:rPr>
          <w:b/>
          <w:sz w:val="24"/>
          <w:u w:val="thick"/>
        </w:rPr>
        <w:t>Amorite and the Perizzite and the Canaanite and the Hittite and the Girgashite, the Hivite and the Jebusite</w:t>
      </w:r>
      <w:r>
        <w:rPr>
          <w:sz w:val="24"/>
        </w:rPr>
        <w:t xml:space="preserve">. Thus I gave them into you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 xml:space="preserve">Any “king” that we fail to eliminate from our life will eventually cause us great harm and limit out advancement into the Life of the Kingdom Government of God.    These seven strongholds (nations) will certainly prevent the Kingdom from coming to full power within us. The “ONLY ONE KING” in our life is a demand of the Kingdom that cannot be negotiated.    King “SELF” is one of the 31 kings that must be destroyed.    King “pride” is another.    King “I WILL DO” is another. Each of us must check, identify and understand our kings.    You don’t have any?    The Lord Laughs! The Lord’s counsel is to utterly destroy every king without mer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Psalm 2:2 The</w:t>
      </w:r>
      <w:r>
        <w:rPr>
          <w:sz w:val="24"/>
          <w:u w:val="thick"/>
        </w:rPr>
        <w:t xml:space="preserve"> kings of the earth take their stand</w:t>
      </w:r>
      <w:r>
        <w:rPr>
          <w:sz w:val="24"/>
        </w:rPr>
        <w:t xml:space="preserve">, And the rulers take counsel together against the LORD and against His Anointed: :3 </w:t>
      </w:r>
      <w:r>
        <w:rPr>
          <w:b/>
          <w:sz w:val="24"/>
        </w:rPr>
        <w:t xml:space="preserve">"Let us tear their fetters apart, And cast away their cords from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u w:val="none"/>
        </w:rPr>
        <w:tab/>
        <w:t xml:space="preserve">Psalm 2:4 </w:t>
      </w:r>
      <w:r>
        <w:rPr>
          <w:b/>
          <w:sz w:val="24"/>
        </w:rPr>
        <w:t>He Who sits in the heavens laughs</w:t>
      </w:r>
      <w:r>
        <w:rPr>
          <w:sz w:val="24"/>
        </w:rPr>
        <w:t>, The Lord scoffs at them. 5 Then He will speak to them in His anger And terrify them in His fury: 6    "But as for Me</w:t>
      </w:r>
      <w:r>
        <w:rPr>
          <w:b/>
          <w:sz w:val="24"/>
        </w:rPr>
        <w:t xml:space="preserve">, </w:t>
      </w:r>
      <w:r>
        <w:rPr>
          <w:b/>
          <w:sz w:val="24"/>
          <w:u w:val="thick"/>
        </w:rPr>
        <w:t>I have installed My King upon Zion, My holy mountain.</w:t>
      </w:r>
      <w:r>
        <w:rPr>
          <w:sz w:val="24"/>
        </w:rPr>
        <w:t>"    7 "I will surely tell of the decree of the LORD: He said to Me, 'Thou art My Son, Today I have begotten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left"/>
        <w:rPr/>
      </w:pPr>
      <w:r>
        <w:rPr>
          <w:sz w:val="24"/>
        </w:rPr>
        <w:tab/>
        <w:t>The time for ignoring these enemies within has ended.    The Church he is Building will consecrate themselves, put to death these enemies, put on the holy garments, receive the full anointing and move forward into the next restoration.    The ignorant will continue to make fantasy proclamations, repeat the cliches and promote more powerless reli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
    </w:p>
    <w:sectPr>
      <w:headerReference w:type="default" r:id="rId2"/>
      <w:type w:val="nextPage"/>
      <w:pgSz w:w="12240" w:h="15840"/>
      <w:pgMar w:left="1440" w:right="1440" w:gutter="0" w:header="1440" w:top="149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TUS Cyberbit Bas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23190" cy="146685"/>
              <wp:effectExtent l="0" t="0" r="0" b="0"/>
              <wp:wrapTopAndBottom/>
              <wp:docPr id="1" name="Frame1"/>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margin;margin-left:458.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TUS Cyberbit Basic" w:cs="Noto Sans Devanagari"/>
      <w:color w:val="auto"/>
      <w:kern w:val="2"/>
      <w:sz w:val="20"/>
      <w:szCs w:val="24"/>
      <w:lang w:val="en-US" w:eastAsia="zh-CN" w:bidi="hi-IN"/>
    </w:rPr>
  </w:style>
  <w:style w:type="character" w:styleId="DefaultPara">
    <w:name w:val="Default Para"/>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Times New Roman" w:hAnsi="Times New Roman" w:eastAsia="TITUS Cyberbit Basic"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Times New Roman" w:hAnsi="Times New Roman" w:eastAsia="TITUS Cyberbit Basic"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Times New Roman" w:hAnsi="Times New Roman" w:eastAsia="TITUS Cyberbit Basic"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Times New Roman" w:hAnsi="Times New Roman" w:eastAsia="TITUS Cyberbit Basic"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Times New Roman" w:hAnsi="Times New Roman" w:eastAsia="TITUS Cyberbit Basic"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Times New Roman" w:hAnsi="Times New Roman" w:eastAsia="TITUS Cyberbit Basic"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Times New Roman" w:hAnsi="Times New Roman" w:eastAsia="TITUS Cyberbit Basic"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Times New Roman" w:hAnsi="Times New Roman" w:eastAsia="TITUS Cyberbit Basic"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Times New Roman" w:hAnsi="Times New Roman" w:eastAsia="TITUS Cyberbit Basic"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TUS Cyberbit Basic"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Times New Roman" w:hAnsi="Times New Roman" w:eastAsia="TITUS Cyberbit Basic"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Times New Roman" w:hAnsi="Times New Roman" w:eastAsia="TITUS Cyberbit Basic"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Times New Roman" w:hAnsi="Times New Roman" w:eastAsia="TITUS Cyberbit Basic"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Times New Roman" w:hAnsi="Times New Roman" w:eastAsia="TITUS Cyberbit Basic"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Times New Roman" w:hAnsi="Times New Roman" w:eastAsia="TITUS Cyberbit Basic"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Times New Roman" w:hAnsi="Times New Roman" w:eastAsia="TITUS Cyberbit Basic"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Times New Roman" w:hAnsi="Times New Roman" w:eastAsia="TITUS Cyberbit Basic"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Times New Roman" w:hAnsi="Times New Roman" w:eastAsia="TITUS Cyberbit Basic"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TUS Cyberbit Basic"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Times New Roman" w:hAnsi="Times New Roman" w:eastAsia="TITUS Cyberbit Basic"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Times New Roman" w:hAnsi="Times New Roman" w:eastAsia="TITUS Cyberbit Basic"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Times New Roman" w:hAnsi="Times New Roman" w:eastAsia="TITUS Cyberbit Basic"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Times New Roman" w:hAnsi="Times New Roman" w:eastAsia="TITUS Cyberbit Basic"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Times New Roman" w:hAnsi="Times New Roman" w:eastAsia="TITUS Cyberbit Basic"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Times New Roman" w:hAnsi="Times New Roman" w:eastAsia="TITUS Cyberbit Basic"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Times New Roman" w:hAnsi="Times New Roman" w:eastAsia="TITUS Cyberbit Basic"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Times New Roman" w:hAnsi="Times New Roman" w:eastAsia="TITUS Cyberbit Basic"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