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firstLine="46"/>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7 — The Mystery of Matthew 5- 6 &amp;7</w:t>
      </w:r>
    </w:p>
    <w:p>
      <w:pPr>
        <w:pStyle w:val="Normal"/>
        <w:bidi w:val="0"/>
        <w:spacing w:lineRule="auto" w:line="240" w:before="0" w:after="0"/>
        <w:ind w:left="0" w:right="0" w:firstLine="1486"/>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Kingdom’s Impossible Demands?</w:t>
      </w:r>
    </w:p>
    <w:p>
      <w:pPr>
        <w:pStyle w:val="Normal"/>
        <w:bidi w:val="0"/>
        <w:spacing w:lineRule="auto" w:line="240" w:before="0" w:after="0"/>
        <w:ind w:left="0" w:right="0" w:firstLine="1486"/>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d’s Highest Provision To Meet God’s Highest Call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ptember 22, 201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has long been considered that the “high calling” or the “ascending call” was related to the calling to “ministry.” Possibly that the “calling” of the Apostle or Prophet was the highest calling. In this study I will suggest that the “high calling” is to share in His Uncreated Life and live, move and have our new creation being in that “Higher Life Dimension.” Why do we say that? Because Paul was already called to be an Apostle but he was still pressing on to the High Call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calling” to ministry must be related to His Higher Life as the first priority. In other words, the history of these various “callings,” that have been generally accepted as valid, has been a mixture of the old and new life. For that reason the testimony of these “ministries” has been very poor or even disgraceful. Thousands have been “called” as “pastors” or “evangelists” in the last 100 years according to their testimony. However, the “Job Description” that is found in Ephesians 4:11 to 13 for these “ministries” has been ignored or has been left unfulfilled. In other words, the JOB, that is accepted as valid in today’s system, has no relationship with the scriptural “JOB DESCRIPTION” found in Ephesia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Eph 4:11 And He gave some </w:t>
      </w:r>
      <w:r>
        <w:rPr>
          <w:rFonts w:eastAsia="Times New Roman" w:cs="Times New Roman" w:ascii="Times New Roman" w:hAnsi="Times New Roman"/>
          <w:i/>
          <w:iCs/>
          <w:color w:val="000000"/>
          <w:sz w:val="24"/>
          <w:szCs w:val="24"/>
        </w:rPr>
        <w:t>as</w:t>
      </w:r>
      <w:r>
        <w:rPr>
          <w:rFonts w:eastAsia="Times New Roman" w:cs="Times New Roman" w:ascii="Times New Roman" w:hAnsi="Times New Roman"/>
          <w:color w:val="000000"/>
          <w:sz w:val="24"/>
          <w:szCs w:val="24"/>
        </w:rPr>
        <w:t xml:space="preserve"> apostles, and some </w:t>
      </w:r>
      <w:r>
        <w:rPr>
          <w:rFonts w:eastAsia="Times New Roman" w:cs="Times New Roman" w:ascii="Times New Roman" w:hAnsi="Times New Roman"/>
          <w:i/>
          <w:iCs/>
          <w:color w:val="000000"/>
          <w:sz w:val="24"/>
          <w:szCs w:val="24"/>
        </w:rPr>
        <w:t>as</w:t>
      </w:r>
      <w:r>
        <w:rPr>
          <w:rFonts w:eastAsia="Times New Roman" w:cs="Times New Roman" w:ascii="Times New Roman" w:hAnsi="Times New Roman"/>
          <w:color w:val="000000"/>
          <w:sz w:val="24"/>
          <w:szCs w:val="24"/>
        </w:rPr>
        <w:t xml:space="preserve"> prophets, and some </w:t>
      </w:r>
      <w:r>
        <w:rPr>
          <w:rFonts w:eastAsia="Times New Roman" w:cs="Times New Roman" w:ascii="Times New Roman" w:hAnsi="Times New Roman"/>
          <w:i/>
          <w:iCs/>
          <w:color w:val="000000"/>
          <w:sz w:val="24"/>
          <w:szCs w:val="24"/>
        </w:rPr>
        <w:t>as</w:t>
      </w:r>
      <w:r>
        <w:rPr>
          <w:rFonts w:eastAsia="Times New Roman" w:cs="Times New Roman" w:ascii="Times New Roman" w:hAnsi="Times New Roman"/>
          <w:color w:val="000000"/>
          <w:sz w:val="24"/>
          <w:szCs w:val="24"/>
        </w:rPr>
        <w:t xml:space="preserve"> evangelists, and some </w:t>
      </w:r>
      <w:r>
        <w:rPr>
          <w:rFonts w:eastAsia="Times New Roman" w:cs="Times New Roman" w:ascii="Times New Roman" w:hAnsi="Times New Roman"/>
          <w:i/>
          <w:iCs/>
          <w:color w:val="000000"/>
          <w:sz w:val="24"/>
          <w:szCs w:val="24"/>
        </w:rPr>
        <w:t>as</w:t>
      </w:r>
      <w:r>
        <w:rPr>
          <w:rFonts w:eastAsia="Times New Roman" w:cs="Times New Roman" w:ascii="Times New Roman" w:hAnsi="Times New Roman"/>
          <w:color w:val="000000"/>
          <w:sz w:val="24"/>
          <w:szCs w:val="24"/>
        </w:rPr>
        <w:t xml:space="preserve"> pastors and teachers, </w:t>
      </w:r>
      <w:r>
        <w:rPr>
          <w:rFonts w:eastAsia="Times New Roman" w:cs="Times New Roman" w:ascii="Times New Roman" w:hAnsi="Times New Roman"/>
          <w:b/>
          <w:bCs/>
          <w:color w:val="000000"/>
          <w:sz w:val="24"/>
          <w:szCs w:val="24"/>
        </w:rPr>
        <w:t>12 for the equipping of the saints for the work of service, to the building up of the body of Christ; 13 until we all attain to the unity of the faith, and of the knowledge of the Son of God, to a mature man, to the measure of the stature which belongs to the fulness of Chris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this still just more criticism of the church that is revealing that I have some bitterness or ulterior motive? Not at all, because I also was “called” to “pastor a church” over 40 years ago. Was I able to fulfill the scriptural “job description” for that ministry? No! Not even close! Therefore, this document is not another criticism of the church but a genuine searching out the reason for the failure of these thousands of “ministries,” including mine. Are we to assume that we did not have a genuine “calling” and that we should have entered into another field of service? Actually, I don’t believe that ours was not a valid calling but that we were just unprepared to fulfill these ministries. Wh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eneration before our generation, and hundreds of generations before that, were not prepared or equipped to fulfill the “Job Description” of those who were assigned the task of “preparing the saints.” For that reason, the saints of the next generation were NOT equipped to complete the “work of preparing these five ministries” for their generation! The “work of these five ministries” is to prepare these “five ministries” for the work of equipping the next generation of saints. When one generation fails to produce these genuine “equipping ministries,” the next several generations are left ill equipped to meet the “qualifications of ministry” for their generation. It is quite apparent that this is a very serious problem today and in the past history of the church. This is also my testimony and why I think that I failed to see the fruit of a valid ministry. What is that FRUIT? The Perfection of the Saints so THEY can do the work of Ministry, which is to prepare the next generation for the “minist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y thesis for this paper is that these “five equipping ministries” are not prepared by higher education, greater Bible knowledge, or by formal training. It is not even just by experience. The Bible phrase is in Zec 4:6 Then he answered and said to me, “This is the word of the LORD to Zerubbabel saying, ‘Not by might nor by power, but by My Spirit,’ says the LORD of hosts. This experience of “by My Spirit” in the New Testament as “BY THE ANOINTING.” All this obviously </w:t>
      </w:r>
      <w:r>
        <w:rPr>
          <w:rFonts w:eastAsia="Times New Roman" w:cs="Times New Roman" w:ascii="Times New Roman" w:hAnsi="Times New Roman"/>
          <w:color w:val="000000"/>
          <w:sz w:val="24"/>
          <w:szCs w:val="24"/>
          <w:u w:val="single"/>
        </w:rPr>
        <w:t>begins</w:t>
      </w:r>
      <w:r>
        <w:rPr>
          <w:rFonts w:eastAsia="Times New Roman" w:cs="Times New Roman" w:ascii="Times New Roman" w:hAnsi="Times New Roman"/>
          <w:color w:val="000000"/>
          <w:sz w:val="24"/>
          <w:szCs w:val="24"/>
        </w:rPr>
        <w:t xml:space="preserve"> with a genuine Pentecostal Experie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Luke 24:49 “And behold, I am sending forth </w:t>
      </w:r>
      <w:r>
        <w:rPr>
          <w:rFonts w:eastAsia="Times New Roman" w:cs="Times New Roman" w:ascii="Times New Roman" w:hAnsi="Times New Roman"/>
          <w:b/>
          <w:bCs/>
          <w:color w:val="000000"/>
          <w:sz w:val="24"/>
          <w:szCs w:val="24"/>
        </w:rPr>
        <w:t xml:space="preserve">the promise of My Father upon you; </w:t>
      </w:r>
      <w:r>
        <w:rPr>
          <w:rFonts w:eastAsia="Times New Roman" w:cs="Times New Roman" w:ascii="Times New Roman" w:hAnsi="Times New Roman"/>
          <w:b/>
          <w:bCs/>
          <w:color w:val="000000"/>
          <w:sz w:val="24"/>
          <w:szCs w:val="24"/>
          <w:u w:val="single"/>
        </w:rPr>
        <w:t xml:space="preserve">but you are to stay in the city until </w:t>
      </w:r>
      <w:r>
        <w:rPr>
          <w:rFonts w:eastAsia="Times New Roman" w:cs="Times New Roman" w:ascii="Times New Roman" w:hAnsi="Times New Roman"/>
          <w:b/>
          <w:bCs/>
          <w:color w:val="000000"/>
          <w:sz w:val="24"/>
          <w:szCs w:val="24"/>
        </w:rPr>
        <w:t>you are clothed with power from on hig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ct 1:7 He said to them, “It is not for you to know times or epochs which the Father has fixed by His own authority; 8 but </w:t>
      </w:r>
      <w:r>
        <w:rPr>
          <w:rFonts w:eastAsia="Times New Roman" w:cs="Times New Roman" w:ascii="Times New Roman" w:hAnsi="Times New Roman"/>
          <w:b/>
          <w:bCs/>
          <w:color w:val="000000"/>
          <w:sz w:val="24"/>
          <w:szCs w:val="24"/>
        </w:rPr>
        <w:t xml:space="preserve">you shall receive power when the Holy Spirit has come upon you; </w:t>
      </w:r>
      <w:r>
        <w:rPr>
          <w:rFonts w:eastAsia="Times New Roman" w:cs="Times New Roman" w:ascii="Times New Roman" w:hAnsi="Times New Roman"/>
          <w:color w:val="000000"/>
          <w:sz w:val="24"/>
          <w:szCs w:val="24"/>
        </w:rPr>
        <w:t>and you shall be My witnesses both in Jerusalem, and in all Judea and Samaria, and even to the remotest part of the ear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Act 2:38 And Peter </w:t>
      </w:r>
      <w:r>
        <w:rPr>
          <w:rFonts w:eastAsia="Times New Roman" w:cs="Times New Roman" w:ascii="Times New Roman" w:hAnsi="Times New Roman"/>
          <w:i/>
          <w:iCs/>
          <w:color w:val="000000"/>
          <w:sz w:val="24"/>
          <w:szCs w:val="24"/>
        </w:rPr>
        <w:t>said</w:t>
      </w:r>
      <w:r>
        <w:rPr>
          <w:rFonts w:eastAsia="Times New Roman" w:cs="Times New Roman" w:ascii="Times New Roman" w:hAnsi="Times New Roman"/>
          <w:color w:val="000000"/>
          <w:sz w:val="24"/>
          <w:szCs w:val="24"/>
        </w:rPr>
        <w:t xml:space="preserve"> to them, “Repent, and let each of you be baptized in the name of Jesus Christ for the forgiveness of your sins; and you shall receive the gift of the Holy Spirit. 39 “</w:t>
      </w:r>
      <w:r>
        <w:rPr>
          <w:rFonts w:eastAsia="Times New Roman" w:cs="Times New Roman" w:ascii="Times New Roman" w:hAnsi="Times New Roman"/>
          <w:b/>
          <w:bCs/>
          <w:color w:val="000000"/>
          <w:sz w:val="24"/>
          <w:szCs w:val="24"/>
        </w:rPr>
        <w:t xml:space="preserve">For </w:t>
      </w:r>
      <w:r>
        <w:rPr>
          <w:rFonts w:eastAsia="Times New Roman" w:cs="Times New Roman" w:ascii="Times New Roman" w:hAnsi="Times New Roman"/>
          <w:b/>
          <w:bCs/>
          <w:color w:val="000000"/>
          <w:sz w:val="24"/>
          <w:szCs w:val="24"/>
          <w:u w:val="single"/>
        </w:rPr>
        <w:t>the promise is for you and your children, and for all who are far off</w:t>
      </w:r>
      <w:r>
        <w:rPr>
          <w:rFonts w:eastAsia="Times New Roman" w:cs="Times New Roman" w:ascii="Times New Roman" w:hAnsi="Times New Roman"/>
          <w:b/>
          <w:bCs/>
          <w:color w:val="000000"/>
          <w:sz w:val="24"/>
          <w:szCs w:val="24"/>
        </w:rPr>
        <w:t>, as many as the Lord our God shall call to Himsel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 previous study we identified the Manifesto of the Kingdom Ministry and the following Manifestation of (or the evidence of) the Luke 4 anointing. This Higher / Greater Anointing should be considered as the Standard for the New Covenant Ministry. Greater than what? Greater than the pitiful evidence or manifestation of the “anointing” that today is considered as norm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uke 4:18 “THE SPIRIT OF THE LORD IS UPON ME, BECAUSE HE ANOINTED ME TO PREACH THE GOSPEL TO THE POOR. HE HAS SENT ME TO PROCLAIM RELEASE TO THE CAPTIVES, AND RECOVERY OF SIGHT TO THE BLIND, TO SET FREE THOSE WHO ARE DOWNTRODDEN, 19 TO PROCLAIM THE FAVORABLE YEAR OF THE LO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John 20:21 Jesus therefore said to them again, “Peace </w:t>
      </w:r>
      <w:r>
        <w:rPr>
          <w:rFonts w:eastAsia="Times New Roman" w:cs="Times New Roman" w:ascii="Times New Roman" w:hAnsi="Times New Roman"/>
          <w:i/>
          <w:iCs/>
          <w:color w:val="000000"/>
          <w:sz w:val="24"/>
          <w:szCs w:val="24"/>
        </w:rPr>
        <w:t>be</w:t>
      </w:r>
      <w:r>
        <w:rPr>
          <w:rFonts w:eastAsia="Times New Roman" w:cs="Times New Roman" w:ascii="Times New Roman" w:hAnsi="Times New Roman"/>
          <w:color w:val="000000"/>
          <w:sz w:val="24"/>
          <w:szCs w:val="24"/>
        </w:rPr>
        <w:t xml:space="preserve"> with you; </w:t>
      </w:r>
      <w:r>
        <w:rPr>
          <w:rFonts w:eastAsia="Times New Roman" w:cs="Times New Roman" w:ascii="Times New Roman" w:hAnsi="Times New Roman"/>
          <w:b/>
          <w:bCs/>
          <w:color w:val="000000"/>
          <w:sz w:val="24"/>
          <w:szCs w:val="24"/>
          <w:u w:val="single"/>
        </w:rPr>
        <w:t>as the Father has sent Me, I also send yo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Acts 10:38 “</w:t>
      </w:r>
      <w:r>
        <w:rPr>
          <w:rFonts w:eastAsia="Times New Roman" w:cs="Times New Roman" w:ascii="Times New Roman" w:hAnsi="Times New Roman"/>
          <w:i/>
          <w:iCs/>
          <w:color w:val="000000"/>
          <w:sz w:val="24"/>
          <w:szCs w:val="24"/>
        </w:rPr>
        <w:t>You know of</w:t>
      </w:r>
      <w:r>
        <w:rPr>
          <w:rFonts w:eastAsia="Times New Roman" w:cs="Times New Roman" w:ascii="Times New Roman" w:hAnsi="Times New Roman"/>
          <w:color w:val="000000"/>
          <w:sz w:val="24"/>
          <w:szCs w:val="24"/>
        </w:rPr>
        <w:t xml:space="preserve"> Jesus of Nazareth, </w:t>
      </w:r>
      <w:r>
        <w:rPr>
          <w:rFonts w:eastAsia="Times New Roman" w:cs="Times New Roman" w:ascii="Times New Roman" w:hAnsi="Times New Roman"/>
          <w:b/>
          <w:bCs/>
          <w:color w:val="000000"/>
          <w:sz w:val="24"/>
          <w:szCs w:val="24"/>
        </w:rPr>
        <w:t xml:space="preserve">how God anointed Him with the Holy Spirit and with power, and </w:t>
      </w:r>
      <w:r>
        <w:rPr>
          <w:rFonts w:eastAsia="Times New Roman" w:cs="Times New Roman" w:ascii="Times New Roman" w:hAnsi="Times New Roman"/>
          <w:b/>
          <w:bCs/>
          <w:i/>
          <w:iCs/>
          <w:color w:val="000000"/>
          <w:sz w:val="24"/>
          <w:szCs w:val="24"/>
        </w:rPr>
        <w:t>how</w:t>
      </w:r>
      <w:r>
        <w:rPr>
          <w:rFonts w:eastAsia="Times New Roman" w:cs="Times New Roman" w:ascii="Times New Roman" w:hAnsi="Times New Roman"/>
          <w:b/>
          <w:bCs/>
          <w:color w:val="000000"/>
          <w:sz w:val="24"/>
          <w:szCs w:val="24"/>
        </w:rPr>
        <w:t xml:space="preserve"> He went about doing good, and healing all who were oppressed by the devil; for God was with H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should be obvious that Jesus had received and fulfilled the ministry of equipping the disciples (saints) so that when He ascended they were prepared to equip others for the next generation of ministry. It is also obvious that Paul was NOT EQUIPPED by these ministries that Jesus equipped. Therefore, we can have a boldness to believe that we can be the generation that reverses this trend of producing mediocre ministers that have NO MANIFESTATION of the Holy Spirit or this Higher / Normal / New Covenant anointing upon them. Why is this “greater anointing”a present possibility? Because, the Holy Spirit that was sent to lead His Disciples into all further Truth is still here today to lead and teach us. But what if we don’t have these “equipping ministries” with us today? Then we must BECOME these “equipping ministries” so we can get the church back on the track to real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n should we begin by starting a school of the prophets or the school of the apostles or training centers for these other ministries? Certainly NOT! The key to the beginning of a NORMAL New Covenant Ministry is to receive a full portion of His Uncreated Life which is the VERY BASIS of any ministry. This requires an EXCHANGE OF LIFE, the New Life of Christ for the old life of Adam. Then we need the Genuine Anointing seen in Luke 4. Included within this Genuine Anointing is the Inner Anointing! For each of us to demonstrate the Kingdom Life, we MUST HAVE the Inner Anointing which will teach us ALL thing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1John 2:27 And as for you, the anointing which you received from Him abides in you, and </w:t>
      </w:r>
      <w:r>
        <w:rPr>
          <w:rFonts w:eastAsia="Times New Roman" w:cs="Times New Roman" w:ascii="Times New Roman" w:hAnsi="Times New Roman"/>
          <w:b/>
          <w:bCs/>
          <w:color w:val="000000"/>
          <w:sz w:val="24"/>
          <w:szCs w:val="24"/>
          <w:u w:val="single"/>
        </w:rPr>
        <w:t xml:space="preserve">you have no need for anyone to teach you; but as His anointing teaches you about all things, </w:t>
      </w:r>
      <w:r>
        <w:rPr>
          <w:rFonts w:eastAsia="Times New Roman" w:cs="Times New Roman" w:ascii="Times New Roman" w:hAnsi="Times New Roman"/>
          <w:color w:val="000000"/>
          <w:sz w:val="24"/>
          <w:szCs w:val="24"/>
        </w:rPr>
        <w:t>and is true and is not a lie, and just as it has taught you, you abide in H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ut we are just saints who believe in Jesus so what hope is there for 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have the exact same hope that Paul had because he did not have the benefit of these “equipping ministries.” He was just a new believer but in a few years he was fully equipped to develop others so that when he was martyred the equipping could be carried on to the next generation. Then why is this not working tod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is because the devil (through Constantine) was able to change the system that God had established for the Administrations in the church. Was the church functioning properly up to that point in history. Certainly not, the potential was still there but history shows us the “ministry of training” was transferred to Bishops who began to make hierachal decisions for the churches rather than training the church / saints. Nevertheless, the “Bishops” were not “equipped for the perfecting of the saints” so that ministry of “equipping their generation” failed! Therefore, they could not equip anyone for the five fold ministry that was intended for the “perfecting or equipping” of next generation. This opened the door for the Constantine / political system which we still use today. It is my opinion that this next generation of believers / saints MUST reverse this error and return to God’s original patter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se of us who are completing our work in this generation MUST get the message of the Kingdom of God out to the young people who will be the “equipping ministries” for the next generation. For us to just continue in this failed system for another generation would be foolish, disobedient and stup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y identify this restoration of ministry with the Gospel of the Kingdom? Because, this is the pattern God (Father, Word and Holy Spirit) set for the church when the Gospel of the Kingdom was really being lived and preached. The testimony in the Book of Acts reveals that the people had the Genuine Kingdom Experience and there was an atmosphere in which they could be trained. This pattern of growth is also the method that is essential for the Manifestation of the Kingdom to be restored again to the church. Why? Because, the unity of the faith and the full knowledge of the Son of God and developing the believers/ saints into One Perfect Man is integral to the Administration and function of the “ministr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can never happen in these small isolated assemblies that only recognize their elected “bishop / pastor / president / elder or deacon” as their form of “ministry” for the training of the saints. It should be obvious that this “system” is not working. Why? Because of the pitiful condition we see in the chur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any assemblies in an area must recognize and utilize the Universal Administrative Ministries that Christ Jesus has set in the various regions for the Perfecting of the Saints. Of course this “Divine pattern” can never be utilized within this present “fragmented system” we have used to replace the Divine Arrangement. God’s Divine Pattern requires that the church NOT be splintered in many different and isolated parts or they will be remote from the Perfecting and Equipping Ministries that can ONLY do their work properly according to the original patter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example; Jesus never wrote to the “churches” that were at Ephesus or the several churches at Thyatira. He only recognized one church in each region or geographical area. This guaranteed that each region had sufficient ministries for both the Administration and the Operation of the church in every aspect of its function. In this Divine Unity there could be the manifestation of the “ONE PERFECT MAN CHURCH” in each location. Wh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unctioning of the Kingdom and its Manifestation in an area is inherently linked to the One Perfect Man. If we could identify the One Perfect Man church / assembly we should then find the Kingdom Manifested. Why? Because the Kingdom is manifested in and through a corporate people when they have the Real Kingdom as an Inner Life and Personal Govern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God is offering us a share in the Center of HIS Kingdom Government that will rule over all the works of His Hands. Nothing in all of creation can be compared to that “High Calling!” To recognize and comprehend “Salvation” from that perspective reveals “Kingdom Salvation” as a greater / Higher dimension of God’s Grace. Once we see God’s Purpose from this viewpoint we recognize that the word “saved” is totally inadequate to define the total transformation that is required to qualify for that High Calling. The total transformation from Adam to Christ seems to be a reasonable requirement if we are to be able to participate in that Ultimate and Perfectly Administrated Government! It seems impossible to include that dimension of “</w:t>
      </w:r>
      <w:r>
        <w:rPr>
          <w:rFonts w:eastAsia="Times New Roman" w:cs="Times New Roman" w:ascii="Times New Roman" w:hAnsi="Times New Roman"/>
          <w:b/>
          <w:bCs/>
          <w:color w:val="000000"/>
          <w:sz w:val="24"/>
          <w:szCs w:val="24"/>
        </w:rPr>
        <w:t>our calling</w:t>
      </w:r>
      <w:r>
        <w:rPr>
          <w:rFonts w:eastAsia="Times New Roman" w:cs="Times New Roman" w:ascii="Times New Roman" w:hAnsi="Times New Roman"/>
          <w:color w:val="000000"/>
          <w:sz w:val="24"/>
          <w:szCs w:val="24"/>
        </w:rPr>
        <w:t>” in the word “saved” as it is being used today! The word “saved” ignores the word “</w:t>
      </w:r>
      <w:r>
        <w:rPr>
          <w:rFonts w:eastAsia="Times New Roman" w:cs="Times New Roman" w:ascii="Times New Roman" w:hAnsi="Times New Roman"/>
          <w:b/>
          <w:bCs/>
          <w:color w:val="000000"/>
          <w:sz w:val="24"/>
          <w:szCs w:val="24"/>
        </w:rPr>
        <w:t>choosing</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2Peter 1:10 Therefore, brethren, be all the more diligent to</w:t>
      </w:r>
      <w:r>
        <w:rPr>
          <w:rFonts w:eastAsia="Times New Roman" w:cs="Times New Roman" w:ascii="Times New Roman" w:hAnsi="Times New Roman"/>
          <w:b/>
          <w:bCs/>
          <w:color w:val="000000"/>
          <w:sz w:val="24"/>
          <w:szCs w:val="24"/>
          <w:u w:val="single"/>
        </w:rPr>
        <w:t xml:space="preserve"> make certain about His calling and choosing you; </w:t>
      </w:r>
      <w:r>
        <w:rPr>
          <w:rFonts w:eastAsia="Times New Roman" w:cs="Times New Roman" w:ascii="Times New Roman" w:hAnsi="Times New Roman"/>
          <w:color w:val="000000"/>
          <w:sz w:val="24"/>
          <w:szCs w:val="24"/>
        </w:rPr>
        <w:t xml:space="preserve">for as long as you practice these things, you will never stumble; 11 </w:t>
      </w:r>
      <w:r>
        <w:rPr>
          <w:rFonts w:eastAsia="Times New Roman" w:cs="Times New Roman" w:ascii="Times New Roman" w:hAnsi="Times New Roman"/>
          <w:b/>
          <w:bCs/>
          <w:color w:val="000000"/>
          <w:sz w:val="24"/>
          <w:szCs w:val="24"/>
        </w:rPr>
        <w:t>for in this way the entrance</w:t>
      </w:r>
      <w:r>
        <w:rPr>
          <w:rFonts w:eastAsia="Times New Roman" w:cs="Times New Roman" w:ascii="Times New Roman" w:hAnsi="Times New Roman"/>
          <w:b/>
          <w:bCs/>
          <w:color w:val="000000"/>
          <w:sz w:val="24"/>
          <w:szCs w:val="24"/>
          <w:u w:val="single"/>
        </w:rPr>
        <w:t xml:space="preserve"> into the eternal kingdom </w:t>
      </w:r>
      <w:r>
        <w:rPr>
          <w:rFonts w:eastAsia="Times New Roman" w:cs="Times New Roman" w:ascii="Times New Roman" w:hAnsi="Times New Roman"/>
          <w:b/>
          <w:bCs/>
          <w:color w:val="000000"/>
          <w:sz w:val="24"/>
          <w:szCs w:val="24"/>
        </w:rPr>
        <w:t>of our Lord and Savior Jesus Christ will be abundantly supplied to you.</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2Thes 2:13 But we should always give thanks to God for you, brethren beloved by the Lord, because</w:t>
      </w:r>
      <w:r>
        <w:rPr>
          <w:rFonts w:eastAsia="Times New Roman" w:cs="Times New Roman" w:ascii="Times New Roman" w:hAnsi="Times New Roman"/>
          <w:b/>
          <w:bCs/>
          <w:color w:val="000000"/>
          <w:sz w:val="24"/>
          <w:szCs w:val="24"/>
        </w:rPr>
        <w:t xml:space="preserve"> God has chosen you from the beginning </w:t>
      </w:r>
      <w:r>
        <w:rPr>
          <w:rFonts w:eastAsia="Times New Roman" w:cs="Times New Roman" w:ascii="Times New Roman" w:hAnsi="Times New Roman"/>
          <w:b/>
          <w:bCs/>
          <w:color w:val="000000"/>
          <w:sz w:val="24"/>
          <w:szCs w:val="24"/>
          <w:u w:val="single"/>
        </w:rPr>
        <w:t>for salvation through sanctification by the Spirit and faith in the tru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sit with Him on His Throne is the Ultimate Calling but requires the Ultimate Preparation and the Ultimate Consecration in order to qualify. Why? Because it requires the Ultimate Transformation into His Measure, Stature and Fulness. Both “calling AND choosing” are linked to the Kingdom and speak much more than the word “saved” can convey. Jesus is the visible prototype of the Kingdom Priesthood for us to comprehend this Total Preparation and its goals. When we link the word “saved” to the Prototype Son and His preparation it seems rather shall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Heb 12:1 Therefore, since we have so great a cloud of witnesses surrounding us, </w:t>
      </w:r>
      <w:r>
        <w:rPr>
          <w:rFonts w:eastAsia="Times New Roman" w:cs="Times New Roman" w:ascii="Times New Roman" w:hAnsi="Times New Roman"/>
          <w:color w:val="000000"/>
          <w:sz w:val="24"/>
          <w:szCs w:val="24"/>
          <w:u w:val="single"/>
        </w:rPr>
        <w:t>let us also lay aside every encumbrance, and the sin which so easily entangles us, and let us run with endurance the race that is set before us</w:t>
      </w:r>
      <w:r>
        <w:rPr>
          <w:rFonts w:eastAsia="Times New Roman" w:cs="Times New Roman" w:ascii="Times New Roman" w:hAnsi="Times New Roman"/>
          <w:color w:val="000000"/>
          <w:sz w:val="24"/>
          <w:szCs w:val="24"/>
        </w:rPr>
        <w:t xml:space="preserve">, 2 </w:t>
      </w:r>
      <w:r>
        <w:rPr>
          <w:rFonts w:eastAsia="Times New Roman" w:cs="Times New Roman" w:ascii="Times New Roman" w:hAnsi="Times New Roman"/>
          <w:b/>
          <w:bCs/>
          <w:color w:val="000000"/>
          <w:sz w:val="24"/>
          <w:szCs w:val="24"/>
          <w:u w:val="double"/>
        </w:rPr>
        <w:t>fixing our eyes on Jesus</w:t>
      </w:r>
      <w:r>
        <w:rPr>
          <w:rFonts w:eastAsia="Times New Roman" w:cs="Times New Roman" w:ascii="Times New Roman" w:hAnsi="Times New Roman"/>
          <w:b/>
          <w:bCs/>
          <w:color w:val="000000"/>
          <w:sz w:val="24"/>
          <w:szCs w:val="24"/>
        </w:rPr>
        <w:t xml:space="preserve">, the author and perfecter of faith, who for the joy set before Him endured the cross, despising the shame, and has </w:t>
      </w:r>
      <w:r>
        <w:rPr>
          <w:rFonts w:eastAsia="Times New Roman" w:cs="Times New Roman" w:ascii="Times New Roman" w:hAnsi="Times New Roman"/>
          <w:b/>
          <w:bCs/>
          <w:color w:val="000000"/>
          <w:sz w:val="24"/>
          <w:szCs w:val="24"/>
          <w:u w:val="single"/>
        </w:rPr>
        <w:t>sat down at the right hand of the throne of God</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u w:val="single"/>
        </w:rPr>
        <w:t xml:space="preserve">For consider Him who has endured such hostility by sinners against Himself, so that </w:t>
      </w:r>
      <w:r>
        <w:rPr>
          <w:rFonts w:eastAsia="Times New Roman" w:cs="Times New Roman" w:ascii="Times New Roman" w:hAnsi="Times New Roman"/>
          <w:b/>
          <w:bCs/>
          <w:color w:val="000000"/>
          <w:sz w:val="24"/>
          <w:szCs w:val="24"/>
          <w:u w:val="single"/>
        </w:rPr>
        <w:t>you</w:t>
      </w:r>
      <w:r>
        <w:rPr>
          <w:rFonts w:eastAsia="Times New Roman" w:cs="Times New Roman" w:ascii="Times New Roman" w:hAnsi="Times New Roman"/>
          <w:color w:val="000000"/>
          <w:sz w:val="24"/>
          <w:szCs w:val="24"/>
          <w:u w:val="single"/>
        </w:rPr>
        <w:t xml:space="preserve"> may not grow weary and lose hea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is </w:t>
      </w:r>
      <w:r>
        <w:rPr>
          <w:rFonts w:eastAsia="Times New Roman" w:cs="Times New Roman" w:ascii="Times New Roman" w:hAnsi="Times New Roman"/>
          <w:color w:val="000000"/>
          <w:sz w:val="24"/>
          <w:szCs w:val="24"/>
          <w:u w:val="single"/>
        </w:rPr>
        <w:t>“running with endurance the race that is set before us</w:t>
      </w:r>
      <w:r>
        <w:rPr>
          <w:rFonts w:eastAsia="Times New Roman" w:cs="Times New Roman" w:ascii="Times New Roman" w:hAnsi="Times New Roman"/>
          <w:color w:val="000000"/>
          <w:sz w:val="24"/>
          <w:szCs w:val="24"/>
        </w:rPr>
        <w:t>” is not just saying certain words or believing certain doctrines but is an active involvement in the process of development to prepare us for a share in His throne. “Setting our eyes on Jesus”as our example is using Jesus as our prototype man. “Overcoming as He overcame” is the process that God uses for our participation in His Kingdom. Growing up into THAT One New Perfect Man (Christ- Head and body) then is how we qualify. Since this is so simple, it is amazing how this “Gospel of the Half- Priced Sale” has been so universally accepted. If all “churches” grew up into THE ONE NEW MAN there simply could NOT be all these divisions and splinter group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ONE NEW MAN” unity is God’s design for the Church Jesus is Building! The “ONE NEW MAN” and the Lampstand Church are revealing the same dimension of Ultimate Unity. There are multiple kingdoms in the world system but there can ONLY be ONE KINGDOM OF GOD in God’s Ultimate Purpose and no provision for separate denominations has been made. Then how did this abomination of hundreds of separate churches happen? The natural and religious man designed and established his own system of “having church” and not all natural men could agree on one system. Therefore, each natural leader designed and established his own independent system of “having church.” None of these man made systems can ever qualify as the Church He is Building. Why? Because He is ONLY building His Church out New Creation Men and the natural man or flesh man is excluded from His Church. His Church is made up of the saints who are coming / growing to perfection. What does that mean? Into ONE PERFECT M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Cor 2:14 But a natural man does not accept the things of the Spirit of God; for they are foolishness to him, and he cannot understand them, because they are spiritually apprais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m 8:7 because the mind set on the flesh is hostile toward God; for it does not subject itself to the law of God, for it is not even able to do s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an designed church” accepts anyone who agrees with the doctrine and pays tithes. The natural man or flesh man can even be included in the leadership of the counterfeit church even if he cannot accept or understand spiritual thing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Philip 3:12 Not that I have already obtained </w:t>
      </w:r>
      <w:r>
        <w:rPr>
          <w:rFonts w:eastAsia="Times New Roman" w:cs="Times New Roman" w:ascii="Times New Roman" w:hAnsi="Times New Roman"/>
          <w:i/>
          <w:iCs/>
          <w:color w:val="000000"/>
          <w:sz w:val="24"/>
          <w:szCs w:val="24"/>
        </w:rPr>
        <w:t>it</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b/>
          <w:bCs/>
          <w:color w:val="000000"/>
          <w:sz w:val="24"/>
          <w:szCs w:val="24"/>
          <w:u w:val="single"/>
        </w:rPr>
        <w:t>have already become perfect</w:t>
      </w:r>
      <w:r>
        <w:rPr>
          <w:rFonts w:eastAsia="Times New Roman" w:cs="Times New Roman" w:ascii="Times New Roman" w:hAnsi="Times New Roman"/>
          <w:color w:val="000000"/>
          <w:sz w:val="24"/>
          <w:szCs w:val="24"/>
        </w:rPr>
        <w:t xml:space="preserve">, but I press on in order that I may lay hold of that for which also I was laid hold of by Christ Jesus. 13 Brethren, I do not regard myself as having laid hold of </w:t>
      </w:r>
      <w:r>
        <w:rPr>
          <w:rFonts w:eastAsia="Times New Roman" w:cs="Times New Roman" w:ascii="Times New Roman" w:hAnsi="Times New Roman"/>
          <w:i/>
          <w:iCs/>
          <w:color w:val="000000"/>
          <w:sz w:val="24"/>
          <w:szCs w:val="24"/>
        </w:rPr>
        <w:t>it</w:t>
      </w:r>
      <w:r>
        <w:rPr>
          <w:rFonts w:eastAsia="Times New Roman" w:cs="Times New Roman" w:ascii="Times New Roman" w:hAnsi="Times New Roman"/>
          <w:color w:val="000000"/>
          <w:sz w:val="24"/>
          <w:szCs w:val="24"/>
        </w:rPr>
        <w:t xml:space="preserve"> yet; but one thing </w:t>
      </w:r>
      <w:r>
        <w:rPr>
          <w:rFonts w:eastAsia="Times New Roman" w:cs="Times New Roman" w:ascii="Times New Roman" w:hAnsi="Times New Roman"/>
          <w:i/>
          <w:iCs/>
          <w:color w:val="000000"/>
          <w:sz w:val="24"/>
          <w:szCs w:val="24"/>
        </w:rPr>
        <w:t>I do:</w:t>
      </w:r>
      <w:r>
        <w:rPr>
          <w:rFonts w:eastAsia="Times New Roman" w:cs="Times New Roman" w:ascii="Times New Roman" w:hAnsi="Times New Roman"/>
          <w:color w:val="000000"/>
          <w:sz w:val="24"/>
          <w:szCs w:val="24"/>
        </w:rPr>
        <w:t xml:space="preserve"> forgetting what </w:t>
      </w:r>
      <w:r>
        <w:rPr>
          <w:rFonts w:eastAsia="Times New Roman" w:cs="Times New Roman" w:ascii="Times New Roman" w:hAnsi="Times New Roman"/>
          <w:i/>
          <w:iCs/>
          <w:color w:val="000000"/>
          <w:sz w:val="24"/>
          <w:szCs w:val="24"/>
        </w:rPr>
        <w:t>lies</w:t>
      </w:r>
      <w:r>
        <w:rPr>
          <w:rFonts w:eastAsia="Times New Roman" w:cs="Times New Roman" w:ascii="Times New Roman" w:hAnsi="Times New Roman"/>
          <w:color w:val="000000"/>
          <w:sz w:val="24"/>
          <w:szCs w:val="24"/>
        </w:rPr>
        <w:t xml:space="preserve"> behind and reaching forward to what </w:t>
      </w:r>
      <w:r>
        <w:rPr>
          <w:rFonts w:eastAsia="Times New Roman" w:cs="Times New Roman" w:ascii="Times New Roman" w:hAnsi="Times New Roman"/>
          <w:i/>
          <w:iCs/>
          <w:color w:val="000000"/>
          <w:sz w:val="24"/>
          <w:szCs w:val="24"/>
        </w:rPr>
        <w:t>lies</w:t>
      </w:r>
      <w:r>
        <w:rPr>
          <w:rFonts w:eastAsia="Times New Roman" w:cs="Times New Roman" w:ascii="Times New Roman" w:hAnsi="Times New Roman"/>
          <w:color w:val="000000"/>
          <w:sz w:val="24"/>
          <w:szCs w:val="24"/>
        </w:rPr>
        <w:t xml:space="preserve"> ahead, 14 </w:t>
      </w:r>
      <w:r>
        <w:rPr>
          <w:rFonts w:eastAsia="Times New Roman" w:cs="Times New Roman" w:ascii="Times New Roman" w:hAnsi="Times New Roman"/>
          <w:b/>
          <w:bCs/>
          <w:color w:val="000000"/>
          <w:sz w:val="24"/>
          <w:szCs w:val="24"/>
          <w:u w:val="single"/>
        </w:rPr>
        <w:t>I press on toward the goal for the prize of the upward { Ascending or High} call of God in Christ Jesu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The “ascending call” is related to becoming “</w:t>
      </w:r>
      <w:r>
        <w:rPr>
          <w:rFonts w:eastAsia="Times New Roman" w:cs="Times New Roman" w:ascii="Times New Roman" w:hAnsi="Times New Roman"/>
          <w:b/>
          <w:bCs/>
          <w:color w:val="000000"/>
          <w:sz w:val="24"/>
          <w:szCs w:val="24"/>
          <w:u w:val="single"/>
        </w:rPr>
        <w:t>perfect</w:t>
      </w:r>
      <w:r>
        <w:rPr>
          <w:rFonts w:eastAsia="Times New Roman" w:cs="Times New Roman" w:ascii="Times New Roman" w:hAnsi="Times New Roman"/>
          <w:color w:val="000000"/>
          <w:sz w:val="24"/>
          <w:szCs w:val="24"/>
        </w:rPr>
        <w:t xml:space="preserve">.” The Ministries of Administration then are focused upon bringing / growing / developing </w:t>
      </w:r>
      <w:r>
        <w:rPr>
          <w:rFonts w:eastAsia="Times New Roman" w:cs="Times New Roman" w:ascii="Times New Roman" w:hAnsi="Times New Roman"/>
          <w:b/>
          <w:bCs/>
          <w:color w:val="000000"/>
          <w:sz w:val="24"/>
          <w:szCs w:val="24"/>
          <w:u w:val="single"/>
        </w:rPr>
        <w:t>the saints until they reach this perfection</w:t>
      </w:r>
      <w:r>
        <w:rPr>
          <w:rFonts w:eastAsia="Times New Roman" w:cs="Times New Roman" w:ascii="Times New Roman" w:hAnsi="Times New Roman"/>
          <w:color w:val="000000"/>
          <w:sz w:val="24"/>
          <w:szCs w:val="24"/>
        </w:rPr>
        <w:t>. Since this is NOT happening, is it OK to question if these ministries are conscious of their job description and their “calling” before God? Maybe someone should say SOMETHING!! Is this criticism valid? Yes! Then who are guilty of this neglect of duty? We can identify this guilt with All those who have assumed a position of “ministry” but are ill-equipped to fulfill that ministry according to the Divine Pattern and produce the evidence of “perfected sai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t brother, if that “Divine Pattern” was enforced thousands of churches would have to close because they cannot meet the standard. That is the problem we are addressing! Maybe thousands of these churches should NOT have opened in the first place until there was a ministry that could meet the demands of minist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es that mean that He is NOT Building His Church? Not at all! He is still building His Church according to the Kingdom Standard established by His Father. However, His Church is just ONE Lampstand Church ( in each area) which is NOT made up of thousands of denominations that obviously cannot even agree on baptism. This Divine Pattern was established before the foundation of the earth so it is not likely that God will change His mind and accept a man made substitu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n would it help if we could just close all the independent assemblies? That is not the solution to this dilemma. Then what is a solution? That all “ministries” stop this nonsense and begin the “equipping process” OF themselves like Paul began his ministry by the Holy Spir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Gal 1:15 But when He who had set me apart, </w:t>
      </w:r>
      <w:r>
        <w:rPr>
          <w:rFonts w:eastAsia="Times New Roman" w:cs="Times New Roman" w:ascii="Times New Roman" w:hAnsi="Times New Roman"/>
          <w:i/>
          <w:iCs/>
          <w:color w:val="000000"/>
          <w:sz w:val="24"/>
          <w:szCs w:val="24"/>
        </w:rPr>
        <w:t>even</w:t>
      </w:r>
      <w:r>
        <w:rPr>
          <w:rFonts w:eastAsia="Times New Roman" w:cs="Times New Roman" w:ascii="Times New Roman" w:hAnsi="Times New Roman"/>
          <w:color w:val="000000"/>
          <w:sz w:val="24"/>
          <w:szCs w:val="24"/>
        </w:rPr>
        <w:t xml:space="preserve"> from my mother’s womb, and called me through His grace, was pleased 16 to reveal His Son in me, that I might preach Him among the Gentiles, </w:t>
      </w:r>
      <w:r>
        <w:rPr>
          <w:rFonts w:eastAsia="Times New Roman" w:cs="Times New Roman" w:ascii="Times New Roman" w:hAnsi="Times New Roman"/>
          <w:b/>
          <w:bCs/>
          <w:color w:val="000000"/>
          <w:sz w:val="24"/>
          <w:szCs w:val="24"/>
          <w:u w:val="single"/>
        </w:rPr>
        <w:t xml:space="preserve">I did not immediately consult with flesh and blood, 17 nor did I go up to Jerusalem to those who were apostles before me; </w:t>
      </w:r>
      <w:r>
        <w:rPr>
          <w:rFonts w:eastAsia="Times New Roman" w:cs="Times New Roman" w:ascii="Times New Roman" w:hAnsi="Times New Roman"/>
          <w:color w:val="000000"/>
          <w:sz w:val="24"/>
          <w:szCs w:val="24"/>
        </w:rPr>
        <w:t>but I went away to Arabia, and returned once more to Damasc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al 1:18 Then three years later I went up to Jerusalem to become acquainted with Cephas, and stayed with him fifteen days. 19 But I did not see any other of the apostles except James, the Lord’s brot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ul received his gospel, his calling and his ministry independently from man but received it from God. Since we don’t have these ministries preparing us as “ministers” for the equipping of the next generation we need to go directly to God (Father, Word Holy Spirit) to be trained and equipp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2Cor 3:5 Not that we are adequate in ourselves to consider anything as </w:t>
      </w:r>
      <w:r>
        <w:rPr>
          <w:rFonts w:eastAsia="Times New Roman" w:cs="Times New Roman" w:ascii="Times New Roman" w:hAnsi="Times New Roman"/>
          <w:i/>
          <w:iCs/>
          <w:color w:val="000000"/>
          <w:sz w:val="24"/>
          <w:szCs w:val="24"/>
        </w:rPr>
        <w:t>coming</w:t>
      </w:r>
      <w:r>
        <w:rPr>
          <w:rFonts w:eastAsia="Times New Roman" w:cs="Times New Roman" w:ascii="Times New Roman" w:hAnsi="Times New Roman"/>
          <w:color w:val="000000"/>
          <w:sz w:val="24"/>
          <w:szCs w:val="24"/>
        </w:rPr>
        <w:t xml:space="preserve"> from ourselves, but our adequacy is from God, 6 who also made us adequate </w:t>
      </w:r>
      <w:r>
        <w:rPr>
          <w:rFonts w:eastAsia="Times New Roman" w:cs="Times New Roman" w:ascii="Times New Roman" w:hAnsi="Times New Roman"/>
          <w:i/>
          <w:iCs/>
          <w:color w:val="000000"/>
          <w:sz w:val="24"/>
          <w:szCs w:val="24"/>
        </w:rPr>
        <w:t>as</w:t>
      </w: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b/>
          <w:bCs/>
          <w:color w:val="000000"/>
          <w:sz w:val="24"/>
          <w:szCs w:val="24"/>
          <w:u w:val="single"/>
        </w:rPr>
        <w:t>servants of a new covenant</w:t>
      </w:r>
      <w:r>
        <w:rPr>
          <w:rFonts w:eastAsia="Times New Roman" w:cs="Times New Roman" w:ascii="Times New Roman" w:hAnsi="Times New Roman"/>
          <w:color w:val="000000"/>
          <w:sz w:val="24"/>
          <w:szCs w:val="24"/>
        </w:rPr>
        <w:t>, not of the letter, but of the Spirit; for the letter kills, but the Spirit gives lif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Gal 1:11 For I would have you know, brethren, </w:t>
      </w:r>
      <w:r>
        <w:rPr>
          <w:rFonts w:eastAsia="Times New Roman" w:cs="Times New Roman" w:ascii="Times New Roman" w:hAnsi="Times New Roman"/>
          <w:color w:val="000000"/>
          <w:sz w:val="24"/>
          <w:szCs w:val="24"/>
          <w:u w:val="single"/>
        </w:rPr>
        <w:t xml:space="preserve">that the gospel which was preached by me is not according to man. </w:t>
      </w:r>
      <w:r>
        <w:rPr>
          <w:rFonts w:eastAsia="Times New Roman" w:cs="Times New Roman" w:ascii="Times New Roman" w:hAnsi="Times New Roman"/>
          <w:color w:val="000000"/>
          <w:sz w:val="24"/>
          <w:szCs w:val="24"/>
        </w:rPr>
        <w:t xml:space="preserve">12 For I neither received it from man, nor was I taught it, </w:t>
      </w:r>
      <w:r>
        <w:rPr>
          <w:rFonts w:eastAsia="Times New Roman" w:cs="Times New Roman" w:ascii="Times New Roman" w:hAnsi="Times New Roman"/>
          <w:b/>
          <w:bCs/>
          <w:color w:val="000000"/>
          <w:sz w:val="24"/>
          <w:szCs w:val="24"/>
          <w:u w:val="single"/>
        </w:rPr>
        <w:t>but I received it through a revelation of Jesus Chris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am guessing that since these equipping ministries have been neglected in the visible church for over 1600 years and are not available to us, that God will prepare us like He did with Paul. Even though we don’t have a scripture for that, we do have an 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God calls us to this High Calling, ( and He has) He will certainly equip us so we can fulfill our calling. Our adequacy for the calling then must be from God, as Paul said. Even though Christ Jesus has set the Ministries of Administration in the Church He is Building, our adequacy to fulfill our calling must still come from God. Since He is not Building His Church in the visible realm we might have difficulty finding a location where we can sign up. Since He is the ONLY Head of His Church Body, He is absolutely Sovereign over whom He accepts as members. Thousands who have “accepted Him as Savior” may not be “acceptable to Him” as qualified members of His Body. Why? They are defective members! The High Priest CANNOT have defective members in His bo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Constantine appointed a Pope as head of the church in about 365 AD the downward spiral began and a man controlled and a man centered system emerged. One Thousand years of darkness was the result. Since 1517 this “system” has evolved into thousands of similar man made “systems” with men or committees as the he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was the same problem that emerged in Israel during the time of the Judges. Israel didn’t want God to rule over them but preferred to have a man like the other heathen nations. God permitted that abomination but Israel suffered because of that. This has been the continuous history of these man made systems and people are still suffering. The visible church has become a derision among the nations. Since I was part of that system and saw the results, I no longer want to participate in that failed system. If that makes me a rebel then I accept that indict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n, brother, why don’t you start the “real church” like Witness Less or Mary Baker Eddy or Joe Smith or Ellen G. White or dozens of other men who saw the futility of the visible church? Then I would be making the same mistake they made and begin another counterfeit church. None of these man designed systems can ever change the fact that He is the ONLY One that Can Build His Church. Everything else is a big waste of 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ver the years I have heard stupid remarks from “leaders” who said “I AM THE HEAD OF THE CHURCH THAT IS ON EARTH BUT HE IS THE HEAD OF THE ONE THAT IS IN HEAVEN.” The ignorance of that philosophy is that there is ONLY One Church and that IS THE ONE HE IS BUILDING. These “multiple churches” represent another divided kingdom which cannot stand. I am betting on the ONE HE IS BUILD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usands of men are wasting their life and their opportunity by trying to build something that is in competition with the One He Is Building. There is ONLY One that is acceptable to God and that is the ONE that does His will, completes His purpose and brings joy to His Heart. Any group that attempts to set a man as head over “their” church is already advancing into total futility and without eternal ho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ne of this is complicated or hidden in scripture so we might wonder how everything got so twisted. If Constantine had not created this system some other man of the Adam race would have. Why? Because, the natural man has to have a leader or lord to rule over him that he can see. The Catholic church made icons or images of past saints so the people would have something visible to pray to. An invisible God or even an invisible Savior is not real enough to be accepted as part of a religious system that has its roots in the dirt of this ear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1Sam 8:4 Then all the elders of Israel gathered together and came to Samuel at Ramah; 5 and they said to him, “Behold, you have grown old, and your sons do not walk in your ways. </w:t>
      </w:r>
      <w:r>
        <w:rPr>
          <w:rFonts w:eastAsia="Times New Roman" w:cs="Times New Roman" w:ascii="Times New Roman" w:hAnsi="Times New Roman"/>
          <w:b/>
          <w:bCs/>
          <w:color w:val="000000"/>
          <w:sz w:val="24"/>
          <w:szCs w:val="24"/>
        </w:rPr>
        <w:t>Now appoint a king for us to judge us like all the nat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1Sam 8:7 And the LORD said to Samuel, “Listen to the voice of the people in regard to all that they say to you, </w:t>
      </w:r>
      <w:r>
        <w:rPr>
          <w:rFonts w:eastAsia="Times New Roman" w:cs="Times New Roman" w:ascii="Times New Roman" w:hAnsi="Times New Roman"/>
          <w:b/>
          <w:bCs/>
          <w:color w:val="000000"/>
          <w:sz w:val="24"/>
          <w:szCs w:val="24"/>
        </w:rPr>
        <w:t xml:space="preserve">for they have not rejected you, but </w:t>
      </w:r>
      <w:r>
        <w:rPr>
          <w:rFonts w:eastAsia="Times New Roman" w:cs="Times New Roman" w:ascii="Times New Roman" w:hAnsi="Times New Roman"/>
          <w:b/>
          <w:bCs/>
          <w:color w:val="000000"/>
          <w:sz w:val="24"/>
          <w:szCs w:val="24"/>
          <w:u w:val="single"/>
        </w:rPr>
        <w:t>they have rejected Me from being king over the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This same perversion has taken place in about every generation and is also seen in the visible church</w:t>
      </w: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visible church must have a visible head, a king to rule over us. We prefer a “king” to make decisions for us rather than the “Equipping Ministries” that equip us to make spiritual decisions for ourselv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Now let us return to our theme</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at has all this got to do with the mystery of Matthew 5 - 6 &amp; 7 and the Kingdom’s Impossible Demands or with God’s Highest Provision To Meet God’s Highest Call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th God’s “calling and His choosing” is related to the eternal kingdom of our Lord and Savior Jesus Christ. Our “calling” is not complete until we meet the standards and God can also “choose us.” What For? For the eternal kingdom of our Lord and Savior Jesus Christ. But doesn’t the word “saved” describe that automatic “choosing” and our entrance into the eternal kingdom of our Lord and Savior Jesus Christ all as one thing? Not at all! This error of the doctrine of “being saved” has seriously confused thousands into believing that “10% of the gospel” is the whole thing. When the Gospel of the Kingdom is finally preached in the whole world as a witness to every nation, this definition of “being saved” will surely chan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le we only have space to introduce my thesis about Matthew 5 -6 &amp; 7 I will start a summary here. Full Salvation can only be defined as an EXCHANGE OF LIFE. God has not chosen the natural life of Adam to be “saved.” If we lose that “life” we can then find (add) the uncreated Life (Zoe) of G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hn 12:25 “He who loves his life (psyche) loses it; and he who hates his life (psyche) in this world shall keep it to life (Zoe) eternal. Until we move into the realm of the Life Eternal (Zoe) we are still on very shaky ground. Why? If we are “saved” (by today’s standards) but continue to live in the natural life of Adam (psyche) at the time of death that life (psyche) is lost forever. It is ONLY His uncreated Life (Zoe) that can pass into resurrection. Even in John 1 it is clear that the Zoe Life is the key to being born of G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John 1:12 But as many as received Him, ( the Word who is Life, Zoe) to them He gave the right to become children of God, </w:t>
      </w:r>
      <w:r>
        <w:rPr>
          <w:rFonts w:eastAsia="Times New Roman" w:cs="Times New Roman" w:ascii="Times New Roman" w:hAnsi="Times New Roman"/>
          <w:i/>
          <w:iCs/>
          <w:color w:val="000000"/>
          <w:sz w:val="24"/>
          <w:szCs w:val="24"/>
        </w:rPr>
        <w:t>even</w:t>
      </w:r>
      <w:r>
        <w:rPr>
          <w:rFonts w:eastAsia="Times New Roman" w:cs="Times New Roman" w:ascii="Times New Roman" w:hAnsi="Times New Roman"/>
          <w:color w:val="000000"/>
          <w:sz w:val="24"/>
          <w:szCs w:val="24"/>
        </w:rPr>
        <w:t xml:space="preserve"> to those who believe in His name, 13 who were born not of blood, nor of the will of the flesh, nor of the will of man, but of Go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 of us who are born of God have now TWO LIVES. One is the one we were born with (psyche). The other is the portion of His Life we received when we received His Sperma and were born again (as embryo). Then “salvation” is the process where we lose the natural life (psyche) and live wholly in the Uncreated Life (Zoe). Hating the psuche life becomes a big problem that must be solved. To love the psyche life seems to disqualify us from something and that is an eternal lo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key to living in Matthew 5-6 &amp; 7 is to lose the psyche life and then live by the Zoe Life. When this Zoe Life comes to its full stature within us, we will be able to live within the demands of the Kingdom and live in obedience to the King! H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T BECAUSE WE HAVE TO BUT BECAUSE WE CAN’T HELP LIVING THAT WAY BECAUSE OF THE LIFE THAT IS IN 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empting to live in this Kingdom dimension by the old life (psyche) will be a big disappointment! Why? It has absolutely no ability, power or concern about the Kingdom or its demands. Why? It is just connected to the earth man and only wants what he wants and that is far below the demands of Matthew 5 -6 and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we can define what it means to rece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od’s Highest Provision To Meet God’s Highest Call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2Peter 1:2 Grace and peace be multiplied to you in the knowledge of God and of Jesus our Lord; 3 seeing </w:t>
      </w:r>
      <w:r>
        <w:rPr>
          <w:rFonts w:eastAsia="Times New Roman" w:cs="Times New Roman" w:ascii="Times New Roman" w:hAnsi="Times New Roman"/>
          <w:b/>
          <w:bCs/>
          <w:color w:val="000000"/>
          <w:sz w:val="24"/>
          <w:szCs w:val="24"/>
        </w:rPr>
        <w:t xml:space="preserve">that </w:t>
      </w:r>
      <w:r>
        <w:rPr>
          <w:rFonts w:eastAsia="Times New Roman" w:cs="Times New Roman" w:ascii="Times New Roman" w:hAnsi="Times New Roman"/>
          <w:b/>
          <w:bCs/>
          <w:color w:val="000000"/>
          <w:sz w:val="24"/>
          <w:szCs w:val="24"/>
          <w:u w:val="single"/>
        </w:rPr>
        <w:t xml:space="preserve">His divine power has granted to us everything </w:t>
      </w:r>
      <w:r>
        <w:rPr>
          <w:rFonts w:eastAsia="Times New Roman" w:cs="Times New Roman" w:ascii="Times New Roman" w:hAnsi="Times New Roman"/>
          <w:b/>
          <w:bCs/>
          <w:color w:val="000000"/>
          <w:sz w:val="24"/>
          <w:szCs w:val="24"/>
        </w:rPr>
        <w:t>pertaining to</w:t>
      </w:r>
      <w:r>
        <w:rPr>
          <w:rFonts w:eastAsia="Times New Roman" w:cs="Times New Roman" w:ascii="Times New Roman" w:hAnsi="Times New Roman"/>
          <w:b/>
          <w:bCs/>
          <w:color w:val="000000"/>
          <w:sz w:val="24"/>
          <w:szCs w:val="24"/>
          <w:u w:val="single"/>
        </w:rPr>
        <w:t xml:space="preserve"> life</w:t>
      </w:r>
      <w:r>
        <w:rPr>
          <w:rFonts w:eastAsia="Times New Roman" w:cs="Times New Roman" w:ascii="Times New Roman" w:hAnsi="Times New Roman"/>
          <w:b/>
          <w:bCs/>
          <w:color w:val="000000"/>
          <w:sz w:val="24"/>
          <w:szCs w:val="24"/>
        </w:rPr>
        <w:t xml:space="preserve"> and godliness, through the true knowledge of Him who called us by His own glory and excellence</w:t>
      </w:r>
      <w:r>
        <w:rPr>
          <w:rFonts w:eastAsia="Times New Roman" w:cs="Times New Roman" w:ascii="Times New Roman" w:hAnsi="Times New Roman"/>
          <w:color w:val="000000"/>
          <w:sz w:val="24"/>
          <w:szCs w:val="24"/>
        </w:rPr>
        <w:t xml:space="preserve">. 4 For </w:t>
      </w:r>
      <w:r>
        <w:rPr>
          <w:rFonts w:eastAsia="Times New Roman" w:cs="Times New Roman" w:ascii="Times New Roman" w:hAnsi="Times New Roman"/>
          <w:b/>
          <w:bCs/>
          <w:color w:val="000000"/>
          <w:sz w:val="24"/>
          <w:szCs w:val="24"/>
        </w:rPr>
        <w:t xml:space="preserve">by these He has granted to us His precious and magnificent promises, in order that by them you might become </w:t>
      </w:r>
      <w:r>
        <w:rPr>
          <w:rFonts w:eastAsia="Times New Roman" w:cs="Times New Roman" w:ascii="Times New Roman" w:hAnsi="Times New Roman"/>
          <w:b/>
          <w:bCs/>
          <w:color w:val="000000"/>
          <w:sz w:val="24"/>
          <w:szCs w:val="24"/>
          <w:u w:val="single"/>
        </w:rPr>
        <w:t xml:space="preserve">partakers of </w:t>
      </w:r>
      <w:r>
        <w:rPr>
          <w:rFonts w:eastAsia="Times New Roman" w:cs="Times New Roman" w:ascii="Times New Roman" w:hAnsi="Times New Roman"/>
          <w:b/>
          <w:bCs/>
          <w:i/>
          <w:iCs/>
          <w:color w:val="000000"/>
          <w:sz w:val="24"/>
          <w:szCs w:val="24"/>
          <w:u w:val="single"/>
        </w:rPr>
        <w:t>the</w:t>
      </w:r>
      <w:r>
        <w:rPr>
          <w:rFonts w:eastAsia="Times New Roman" w:cs="Times New Roman" w:ascii="Times New Roman" w:hAnsi="Times New Roman"/>
          <w:b/>
          <w:bCs/>
          <w:color w:val="000000"/>
          <w:sz w:val="24"/>
          <w:szCs w:val="24"/>
          <w:u w:val="single"/>
        </w:rPr>
        <w:t xml:space="preserve"> divine nature</w:t>
      </w:r>
      <w:r>
        <w:rPr>
          <w:rFonts w:eastAsia="Times New Roman" w:cs="Times New Roman" w:ascii="Times New Roman" w:hAnsi="Times New Roman"/>
          <w:color w:val="000000"/>
          <w:sz w:val="24"/>
          <w:szCs w:val="24"/>
        </w:rPr>
        <w:t>, having escaped the corruption that is in the world by lu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o assume that all this and </w:t>
      </w:r>
      <w:r>
        <w:rPr>
          <w:rFonts w:eastAsia="Times New Roman" w:cs="Times New Roman" w:ascii="Times New Roman" w:hAnsi="Times New Roman"/>
          <w:b/>
          <w:bCs/>
          <w:color w:val="000000"/>
          <w:sz w:val="24"/>
          <w:szCs w:val="24"/>
        </w:rPr>
        <w:t xml:space="preserve">becoming partakers of </w:t>
      </w:r>
      <w:r>
        <w:rPr>
          <w:rFonts w:eastAsia="Times New Roman" w:cs="Times New Roman" w:ascii="Times New Roman" w:hAnsi="Times New Roman"/>
          <w:b/>
          <w:bCs/>
          <w:i/>
          <w:iCs/>
          <w:color w:val="000000"/>
          <w:sz w:val="24"/>
          <w:szCs w:val="24"/>
        </w:rPr>
        <w:t>the</w:t>
      </w:r>
      <w:r>
        <w:rPr>
          <w:rFonts w:eastAsia="Times New Roman" w:cs="Times New Roman" w:ascii="Times New Roman" w:hAnsi="Times New Roman"/>
          <w:b/>
          <w:bCs/>
          <w:color w:val="000000"/>
          <w:sz w:val="24"/>
          <w:szCs w:val="24"/>
        </w:rPr>
        <w:t xml:space="preserve"> divine nature </w:t>
      </w:r>
      <w:r>
        <w:rPr>
          <w:rFonts w:eastAsia="Times New Roman" w:cs="Times New Roman" w:ascii="Times New Roman" w:hAnsi="Times New Roman"/>
          <w:color w:val="000000"/>
          <w:sz w:val="24"/>
          <w:szCs w:val="24"/>
        </w:rPr>
        <w:t>is all included in the word “saved” is just ignora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hings that are an integral part of the Kingdom of God and ALL the provision to participate in the Divine Nature is completely provided by God and NOTHING can come from the natural / earth man or from his psyche life. Why? These are contrary to all spiritual and eternal things. In fact these things are hostile to God and His Purpose! Therefore, by these natural things we can NEVER please God. But what if we just removed all these natural things from the church system we have inherited? Then we would have to close the church because NOTHING could happen if the natural man couldn’t fun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st of the “accepted ministries” in the visible church are just pretending to move in some spiritual dimension but are just “ministering” out of the psyche life. How do I know that? Because that is what I did and I can see the same thing wherever I g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ell, brother, we are doing the very best we can and God knows I would if I could but I can’t. That excuse will be totally rejected in that day when we stand before the judgement seat of Christ. Why? Because </w:t>
      </w:r>
      <w:r>
        <w:rPr>
          <w:rFonts w:eastAsia="Times New Roman" w:cs="Times New Roman" w:ascii="Times New Roman" w:hAnsi="Times New Roman"/>
          <w:b/>
          <w:bCs/>
          <w:color w:val="000000"/>
          <w:sz w:val="24"/>
          <w:szCs w:val="24"/>
          <w:u w:val="single"/>
        </w:rPr>
        <w:t xml:space="preserve">His divine power has granted to us everything </w:t>
      </w:r>
      <w:r>
        <w:rPr>
          <w:rFonts w:eastAsia="Times New Roman" w:cs="Times New Roman" w:ascii="Times New Roman" w:hAnsi="Times New Roman"/>
          <w:b/>
          <w:bCs/>
          <w:color w:val="000000"/>
          <w:sz w:val="24"/>
          <w:szCs w:val="24"/>
        </w:rPr>
        <w:t>pertaining to</w:t>
      </w:r>
      <w:r>
        <w:rPr>
          <w:rFonts w:eastAsia="Times New Roman" w:cs="Times New Roman" w:ascii="Times New Roman" w:hAnsi="Times New Roman"/>
          <w:b/>
          <w:bCs/>
          <w:color w:val="000000"/>
          <w:sz w:val="24"/>
          <w:szCs w:val="24"/>
          <w:u w:val="single"/>
        </w:rPr>
        <w:t xml:space="preserve"> life</w:t>
      </w:r>
      <w:r>
        <w:rPr>
          <w:rFonts w:eastAsia="Times New Roman" w:cs="Times New Roman" w:ascii="Times New Roman" w:hAnsi="Times New Roman"/>
          <w:b/>
          <w:bCs/>
          <w:color w:val="000000"/>
          <w:sz w:val="24"/>
          <w:szCs w:val="24"/>
        </w:rPr>
        <w:t xml:space="preserve"> and godliness, through the true knowledge </w:t>
      </w:r>
      <w:r>
        <w:rPr>
          <w:rFonts w:eastAsia="Times New Roman" w:cs="Times New Roman" w:ascii="Times New Roman" w:hAnsi="Times New Roman"/>
          <w:color w:val="000000"/>
          <w:sz w:val="24"/>
          <w:szCs w:val="24"/>
        </w:rPr>
        <w:t xml:space="preserve">(epignosis) </w:t>
      </w:r>
      <w:r>
        <w:rPr>
          <w:rFonts w:eastAsia="Times New Roman" w:cs="Times New Roman" w:ascii="Times New Roman" w:hAnsi="Times New Roman"/>
          <w:b/>
          <w:bCs/>
          <w:color w:val="000000"/>
          <w:sz w:val="24"/>
          <w:szCs w:val="24"/>
        </w:rPr>
        <w:t>of Him who called us by His own glory and excellence</w:t>
      </w:r>
      <w:r>
        <w:rPr>
          <w:rFonts w:eastAsia="Times New Roman" w:cs="Times New Roman" w:ascii="Times New Roman" w:hAnsi="Times New Roman"/>
          <w:color w:val="000000"/>
          <w:sz w:val="24"/>
          <w:szCs w:val="24"/>
        </w:rPr>
        <w:t xml:space="preserve">. 4 For </w:t>
      </w:r>
      <w:r>
        <w:rPr>
          <w:rFonts w:eastAsia="Times New Roman" w:cs="Times New Roman" w:ascii="Times New Roman" w:hAnsi="Times New Roman"/>
          <w:b/>
          <w:bCs/>
          <w:color w:val="000000"/>
          <w:sz w:val="24"/>
          <w:szCs w:val="24"/>
        </w:rPr>
        <w:t xml:space="preserve">by these He has granted to us His precious and magnificent promises, in order that by them you might become </w:t>
      </w:r>
      <w:r>
        <w:rPr>
          <w:rFonts w:eastAsia="Times New Roman" w:cs="Times New Roman" w:ascii="Times New Roman" w:hAnsi="Times New Roman"/>
          <w:b/>
          <w:bCs/>
          <w:color w:val="000000"/>
          <w:sz w:val="24"/>
          <w:szCs w:val="24"/>
          <w:u w:val="single"/>
        </w:rPr>
        <w:t xml:space="preserve">partakers of </w:t>
      </w:r>
      <w:r>
        <w:rPr>
          <w:rFonts w:eastAsia="Times New Roman" w:cs="Times New Roman" w:ascii="Times New Roman" w:hAnsi="Times New Roman"/>
          <w:b/>
          <w:bCs/>
          <w:i/>
          <w:iCs/>
          <w:color w:val="000000"/>
          <w:sz w:val="24"/>
          <w:szCs w:val="24"/>
          <w:u w:val="single"/>
        </w:rPr>
        <w:t>the</w:t>
      </w:r>
      <w:r>
        <w:rPr>
          <w:rFonts w:eastAsia="Times New Roman" w:cs="Times New Roman" w:ascii="Times New Roman" w:hAnsi="Times New Roman"/>
          <w:b/>
          <w:bCs/>
          <w:color w:val="000000"/>
          <w:sz w:val="24"/>
          <w:szCs w:val="24"/>
          <w:u w:val="single"/>
        </w:rPr>
        <w:t xml:space="preserve"> divine nature</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Divine Nature is SPIRIT and not natural or flesh and has NO relationship to our natural ability. We understand now that to be in the Body of the High Priest or to be living and participating in the Kingdom Government of the Most High God, is the same t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refore, even though God, by His Divine Power, has grated us EVERYTHING we need to achieve to the Highest Calling, we still must first sit down to calculate the cost to see if we have received enough to complete our task. There are NO SHORTAGES in the Kingdom and EVERYTHING is available. God is NOT withholding ANYTHING that we will need to complete His Eternal purpose. We really lack NOTHING when we consider that EVERYTHING has already been granted by His Divine Power. Then what IS the problem? We are just too lazy to make the change to </w:t>
      </w:r>
      <w:r>
        <w:rPr>
          <w:rFonts w:eastAsia="Times New Roman" w:cs="Times New Roman" w:ascii="Times New Roman" w:hAnsi="Times New Roman"/>
          <w:b/>
          <w:bCs/>
          <w:color w:val="000000"/>
          <w:sz w:val="24"/>
          <w:szCs w:val="24"/>
        </w:rPr>
        <w:t>participate in His precious and magnificent promise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that He has ALREADY granted to us. For that reason there can be NO excuses. We can still CHOSE the Blessings or the Curses. We can choose Life or Death </w:t>
      </w:r>
      <w:r>
        <w:rPr>
          <w:rFonts w:eastAsia="Times New Roman" w:cs="Times New Roman" w:ascii="Times New Roman" w:hAnsi="Times New Roman"/>
          <w:color w:val="000000"/>
          <w:sz w:val="24"/>
          <w:szCs w:val="24"/>
        </w:rPr>
        <w:t>but He counsels us to choose LIFE Zoe that we may l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 find it strange that so few “ministers” can even find or identify these Precious and Magnificent Promises that are so essential to our fulfilling our calling to the Higher Life! Shame on these pitiful “ministries” that have some big title but no ministry today! However, we must identify what we are really lacking? That </w:t>
      </w:r>
      <w:r>
        <w:rPr>
          <w:rFonts w:eastAsia="Times New Roman" w:cs="Times New Roman" w:ascii="Times New Roman" w:hAnsi="Times New Roman"/>
          <w:b/>
          <w:bCs/>
          <w:color w:val="000000"/>
          <w:sz w:val="24"/>
          <w:szCs w:val="24"/>
        </w:rPr>
        <w:t>IS</w:t>
      </w:r>
      <w:r>
        <w:rPr>
          <w:rFonts w:eastAsia="Times New Roman" w:cs="Times New Roman" w:ascii="Times New Roman" w:hAnsi="Times New Roman"/>
          <w:color w:val="000000"/>
          <w:sz w:val="24"/>
          <w:szCs w:val="24"/>
        </w:rPr>
        <w:t xml:space="preserve"> the equipping and perfecting ministries that are nowhere to be found in this modern church system. Why? Because, we inherited this mess from a possibly heathen Empower, Constantine, in the fourth century. He designed the church to work like his empire! A political system that CANNOT suddenly become spiritu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greatest need we have today is the RESTORATION OF THESE EQUIPPING MINISTRIES so maybe the next generation can return to cooperating with Him and participating in the Church He IS Building. </w:t>
      </w:r>
      <w:r>
        <w:rPr>
          <w:rFonts w:eastAsia="Times New Roman" w:cs="Times New Roman" w:ascii="Times New Roman" w:hAnsi="Times New Roman"/>
          <w:b/>
          <w:bCs/>
          <w:color w:val="000000"/>
          <w:sz w:val="24"/>
          <w:szCs w:val="24"/>
        </w:rPr>
        <w:t xml:space="preserve">He who has ascended </w:t>
      </w:r>
      <w:r>
        <w:rPr>
          <w:rFonts w:eastAsia="Times New Roman" w:cs="Times New Roman" w:ascii="Times New Roman" w:hAnsi="Times New Roman"/>
          <w:color w:val="000000"/>
          <w:sz w:val="24"/>
          <w:szCs w:val="24"/>
        </w:rPr>
        <w:t>HAS SET these Administrations in His Chur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n why don’t we see them? We are looking at the wrong church. The churches (plural) that men are building have NO IDEA what these ministries really are or how they work. Why? Because they just do not exist in this corrupted system. But isn’t there a big Apostle in Colorado that is appointing Apostles over every state in USA now? Yes! We need not comment on that arrogance until he appoints Apostles over all the cities and over all the countries of the world!</w:t>
      </w:r>
    </w:p>
    <w:sectPr>
      <w:type w:val="nextPage"/>
      <w:pgSz w:w="12240" w:h="15840"/>
      <w:pgMar w:left="1394" w:right="1394"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